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722"/>
      <w:bookmarkStart w:id="1" w:name="_1283240854"/>
      <w:bookmarkStart w:id="2" w:name="_1283240727"/>
      <w:bookmarkStart w:id="3" w:name="_1268470161"/>
      <w:bookmarkStart w:id="4" w:name="_1268470152"/>
      <w:bookmarkStart w:id="5" w:name="_1268470110"/>
      <w:bookmarkStart w:id="6" w:name="_1268470045"/>
      <w:bookmarkStart w:id="7" w:name="_1268470035"/>
      <w:bookmarkStart w:id="8" w:name="_1268469766"/>
      <w:bookmarkStart w:id="9" w:name="_1268213422"/>
      <w:bookmarkStart w:id="10" w:name="_1268213368"/>
      <w:bookmarkStart w:id="11" w:name="_1268213362"/>
      <w:bookmarkEnd w:id="0"/>
      <w:bookmarkEnd w:id="1"/>
      <w:bookmarkEnd w:id="2"/>
      <w:bookmarkEnd w:id="3"/>
      <w:bookmarkEnd w:id="4"/>
      <w:bookmarkEnd w:id="5"/>
      <w:bookmarkEnd w:id="6"/>
      <w:bookmarkEnd w:id="7"/>
      <w:bookmarkEnd w:id="8"/>
      <w:bookmarkEnd w:id="9"/>
      <w:bookmarkEnd w:id="10"/>
      <w:bookmarkEnd w:id="11"/>
      <w:r>
        <w:rPr/>
      </w:r>
      <w:r>
        <w:rPr/>
        <w:fldChar w:fldCharType="separate"/>
      </w:r>
      <w:r>
        <w:rPr/>
      </w:r>
      <w:r/>
      <w:r>
        <w:rPr/>
        <w:fldChar w:fldCharType="end"/>
      </w:r>
      <w:r>
        <w:rPr/>
      </w:r>
    </w:p>
    <w:p>
      <w:pPr>
        <w:pStyle w:val="Normal"/>
        <w:rPr/>
      </w:pPr>
      <w:r>
        <w:rPr/>
        <w:t>Identification number:/_/_/_/_/_/_/_/_/_/</w:t>
      </w:r>
    </w:p>
    <w:p>
      <w:pPr>
        <w:pStyle w:val="Normal"/>
        <w:rPr>
          <w:color w:val="7030A0"/>
        </w:rPr>
      </w:pPr>
      <w:r>
        <w:rPr>
          <w:color w:val="7030A0"/>
        </w:rPr>
        <w:t>Identification Number of the local authority area :</w:t>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27</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18"/>
        </w:numPr>
        <w:ind w:left="833" w:hanging="0"/>
        <w:rPr>
          <w:color w:val="000000"/>
        </w:rPr>
      </w:pPr>
      <w:r>
        <w:rPr>
          <w:color w:val="000000"/>
        </w:rPr>
        <w:t xml:space="preserve">When you enrolled in upper secondary education, how did you envisage your future? </w:t>
      </w:r>
      <w:r>
        <w:rPr>
          <w:i/>
          <w:color w:val="000000"/>
        </w:rPr>
        <w:t>(please tick one answer)</w:t>
      </w:r>
    </w:p>
    <w:p>
      <w:pPr>
        <w:pStyle w:val="ListNumber2"/>
        <w:numPr>
          <w:ilvl w:val="1"/>
          <w:numId w:val="18"/>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_2616428532"/>
      <w:bookmarkStart w:id="13" w:name="__Fieldmark__1_2616428532"/>
      <w:bookmarkEnd w:id="13"/>
      <w:r/>
      <w:r>
        <w:rPr/>
        <w:fldChar w:fldCharType="end"/>
      </w:r>
      <w:r>
        <w:rPr/>
      </w:r>
    </w:p>
    <w:p>
      <w:pPr>
        <w:pStyle w:val="ListNumber2"/>
        <w:numPr>
          <w:ilvl w:val="1"/>
          <w:numId w:val="18"/>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_2616428532"/>
      <w:bookmarkStart w:id="15" w:name="__Fieldmark__2_2616428532"/>
      <w:bookmarkEnd w:id="15"/>
      <w:r/>
      <w:r>
        <w:rPr/>
        <w:fldChar w:fldCharType="end"/>
      </w:r>
      <w:r>
        <w:rPr/>
      </w:r>
    </w:p>
    <w:p>
      <w:pPr>
        <w:pStyle w:val="ListNumber2"/>
        <w:numPr>
          <w:ilvl w:val="1"/>
          <w:numId w:val="18"/>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3_2616428532"/>
      <w:bookmarkStart w:id="17" w:name="__Fieldmark__3_2616428532"/>
      <w:bookmarkEnd w:id="17"/>
      <w:r/>
      <w:r>
        <w:rPr/>
        <w:fldChar w:fldCharType="end"/>
      </w:r>
      <w:r>
        <w:rPr/>
      </w:r>
    </w:p>
    <w:p>
      <w:pPr>
        <w:pStyle w:val="ListNumber2"/>
        <w:numPr>
          <w:ilvl w:val="1"/>
          <w:numId w:val="18"/>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4_2616428532"/>
      <w:bookmarkStart w:id="19" w:name="__Fieldmark__4_2616428532"/>
      <w:bookmarkEnd w:id="19"/>
      <w:r/>
      <w:r>
        <w:rPr/>
        <w:fldChar w:fldCharType="end"/>
      </w:r>
      <w:r>
        <w:rPr/>
      </w:r>
    </w:p>
    <w:p>
      <w:pPr>
        <w:pStyle w:val="ListNumber2"/>
        <w:numPr>
          <w:ilvl w:val="1"/>
          <w:numId w:val="18"/>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5_2616428532"/>
      <w:bookmarkStart w:id="21" w:name="__Fieldmark__5_2616428532"/>
      <w:bookmarkEnd w:id="21"/>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2" w:name="__Fieldmark__6_2616428532"/>
      <w:bookmarkStart w:id="23" w:name="__Fieldmark__6_2616428532"/>
      <w:bookmarkEnd w:id="23"/>
      <w:r/>
      <w:r>
        <w:rPr/>
        <w:fldChar w:fldCharType="end"/>
      </w:r>
      <w:r>
        <w:rPr/>
      </w:r>
    </w:p>
    <w:p>
      <w:pPr>
        <w:pStyle w:val="ListNumber"/>
        <w:numPr>
          <w:ilvl w:val="0"/>
          <w:numId w:val="18"/>
        </w:numPr>
        <w:ind w:left="833" w:hanging="0"/>
        <w:rPr>
          <w:i/>
          <w:i/>
        </w:rPr>
      </w:pPr>
      <w:r>
        <w:rPr/>
        <w:t>I</w:t>
      </w:r>
      <w:r>
        <w:rPr>
          <w:color w:val="000000"/>
        </w:rPr>
        <w:t xml:space="preserve">n school year 2006/07, were you enrolled: </w:t>
      </w:r>
      <w:r>
        <w:rPr>
          <w:i/>
          <w:color w:val="000000"/>
        </w:rPr>
        <w:t>(please tick one answer)</w:t>
      </w:r>
    </w:p>
    <w:p>
      <w:pPr>
        <w:pStyle w:val="ListNumber2"/>
        <w:numPr>
          <w:ilvl w:val="1"/>
          <w:numId w:val="18"/>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24" w:name="__Fieldmark__7_2616428532"/>
      <w:bookmarkStart w:id="25" w:name="__Fieldmark__7_2616428532"/>
      <w:bookmarkEnd w:id="25"/>
      <w:r/>
      <w:r>
        <w:rPr>
          <w:color w:val="92D050"/>
        </w:rPr>
        <w:fldChar w:fldCharType="end"/>
      </w:r>
      <w:r>
        <w:rPr>
          <w:color w:val="92D050"/>
        </w:rPr>
      </w:r>
    </w:p>
    <w:p>
      <w:pPr>
        <w:pStyle w:val="ListNumber2"/>
        <w:numPr>
          <w:ilvl w:val="1"/>
          <w:numId w:val="18"/>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26" w:name="__Fieldmark__8_2616428532"/>
      <w:bookmarkStart w:id="27" w:name="__Fieldmark__8_2616428532"/>
      <w:bookmarkEnd w:id="27"/>
      <w:r/>
      <w:r>
        <w:rPr>
          <w:color w:val="92D050"/>
        </w:rPr>
        <w:fldChar w:fldCharType="end"/>
      </w:r>
      <w:r>
        <w:rPr>
          <w:color w:val="92D050"/>
        </w:rPr>
      </w:r>
    </w:p>
    <w:p>
      <w:pPr>
        <w:pStyle w:val="ListNumber2"/>
        <w:numPr>
          <w:ilvl w:val="1"/>
          <w:numId w:val="18"/>
        </w:numPr>
        <w:spacing w:before="0" w:after="0"/>
        <w:rPr>
          <w:color w:val="92D050"/>
        </w:rPr>
      </w:pPr>
      <w:r>
        <w:rPr>
          <w:color w:val="92D050"/>
        </w:rPr>
        <w:t>At home full time i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28" w:name="__Fieldmark__9_2616428532"/>
      <w:bookmarkStart w:id="29" w:name="__Fieldmark__9_2616428532"/>
      <w:bookmarkEnd w:id="29"/>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30" w:name="__Fieldmark__10_2616428532"/>
      <w:bookmarkStart w:id="31" w:name="__Fieldmark__10_2616428532"/>
      <w:bookmarkEnd w:id="31"/>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32" w:name="__Fieldmark__11_2616428532"/>
      <w:bookmarkStart w:id="33" w:name="__Fieldmark__11_2616428532"/>
      <w:bookmarkEnd w:id="33"/>
      <w:r/>
      <w:r>
        <w:rPr>
          <w:color w:val="92D050"/>
        </w:rPr>
        <w:fldChar w:fldCharType="end"/>
      </w:r>
      <w:r>
        <w:rPr>
          <w:color w:val="92D050"/>
        </w:rPr>
      </w:r>
    </w:p>
    <w:p>
      <w:pPr>
        <w:pStyle w:val="ListNumber2"/>
        <w:numPr>
          <w:ilvl w:val="1"/>
          <w:numId w:val="18"/>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34" w:name="__Fieldmark__12_2616428532"/>
      <w:bookmarkStart w:id="35" w:name="__Fieldmark__12_2616428532"/>
      <w:bookmarkEnd w:id="35"/>
      <w:r/>
      <w:r>
        <w:rPr>
          <w:color w:val="92D050"/>
        </w:rPr>
        <w:fldChar w:fldCharType="end"/>
      </w:r>
      <w:r>
        <w:rPr>
          <w:color w:val="92D050"/>
        </w:rPr>
      </w:r>
    </w:p>
    <w:p>
      <w:pPr>
        <w:pStyle w:val="ListNumber"/>
        <w:numPr>
          <w:ilvl w:val="0"/>
          <w:numId w:val="18"/>
        </w:numPr>
        <w:ind w:left="833" w:hanging="0"/>
        <w:rPr>
          <w:color w:val="000000"/>
          <w:u w:val="single"/>
        </w:rPr>
      </w:pPr>
      <w:r>
        <w:rPr>
          <w:color w:val="000000"/>
        </w:rPr>
        <w:t>In school year 2006/07, were you enrolled</w:t>
      </w:r>
    </w:p>
    <w:p>
      <w:pPr>
        <w:pStyle w:val="ListNumber2"/>
        <w:numPr>
          <w:ilvl w:val="1"/>
          <w:numId w:val="18"/>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13_2616428532"/>
      <w:bookmarkStart w:id="37" w:name="__Fieldmark__13_2616428532"/>
      <w:bookmarkEnd w:id="37"/>
      <w:r/>
      <w:r>
        <w:rPr>
          <w:color w:val="92D050"/>
        </w:rPr>
        <w:fldChar w:fldCharType="end"/>
      </w:r>
      <w:r>
        <w:rPr>
          <w:color w:val="92D050"/>
        </w:rPr>
      </w:r>
    </w:p>
    <w:p>
      <w:pPr>
        <w:pStyle w:val="ListNumber2"/>
        <w:numPr>
          <w:ilvl w:val="1"/>
          <w:numId w:val="18"/>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8" w:name="__Fieldmark__14_2616428532"/>
      <w:bookmarkStart w:id="39" w:name="__Fieldmark__14_2616428532"/>
      <w:bookmarkEnd w:id="39"/>
      <w:r/>
      <w:r>
        <w:rPr>
          <w:color w:val="92D050"/>
        </w:rPr>
        <w:fldChar w:fldCharType="end"/>
      </w:r>
      <w:r>
        <w:rPr>
          <w:color w:val="92D050"/>
        </w:rPr>
      </w:r>
    </w:p>
    <w:p>
      <w:pPr>
        <w:pStyle w:val="ListNumber2"/>
        <w:numPr>
          <w:ilvl w:val="1"/>
          <w:numId w:val="18"/>
        </w:numPr>
        <w:spacing w:before="0" w:after="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0" w:name="__Fieldmark__15_2616428532"/>
      <w:bookmarkStart w:id="41" w:name="__Fieldmark__15_2616428532"/>
      <w:bookmarkEnd w:id="41"/>
      <w:r/>
      <w:r>
        <w:rPr>
          <w:color w:val="92D050"/>
        </w:rPr>
        <w:fldChar w:fldCharType="end"/>
      </w:r>
      <w:r>
        <w:rPr>
          <w:color w:val="92D050"/>
        </w:rPr>
      </w:r>
    </w:p>
    <w:p>
      <w:pPr>
        <w:pStyle w:val="ListNumber"/>
        <w:numPr>
          <w:ilvl w:val="0"/>
          <w:numId w:val="18"/>
        </w:numPr>
        <w:ind w:left="833" w:hanging="0"/>
        <w:rPr>
          <w:u w:val="single"/>
        </w:rPr>
      </w:pPr>
      <w:r>
        <w:rPr>
          <w:color w:val="000000"/>
        </w:rPr>
        <w:t>What type of courses did you follow in school year 2006/07?</w:t>
      </w:r>
      <w:r>
        <w:rPr/>
        <w:t xml:space="preserve"> </w:t>
      </w:r>
      <w:r>
        <w:rPr>
          <w:b w:val="false"/>
          <w:color w:val="000000"/>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8"/>
        </w:numPr>
        <w:ind w:left="833" w:hanging="0"/>
        <w:rPr/>
      </w:pPr>
      <w:r>
        <w:rPr>
          <w:color w:val="FF0000"/>
        </w:rPr>
        <w:t>In school year, 2006/07, did you</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 w:name="__Fieldmark__16_2616428532"/>
      <w:bookmarkStart w:id="43" w:name="__Fieldmark__16_2616428532"/>
      <w:bookmarkEnd w:id="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 w:name="__Fieldmark__17_2616428532"/>
      <w:bookmarkStart w:id="45" w:name="__Fieldmark__17_2616428532"/>
      <w:bookmarkEnd w:id="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 w:name="__Fieldmark__18_2616428532"/>
      <w:bookmarkStart w:id="47" w:name="__Fieldmark__18_2616428532"/>
      <w:bookmarkEnd w:id="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 w:name="__Fieldmark__19_2616428532"/>
      <w:bookmarkStart w:id="49" w:name="__Fieldmark__19_2616428532"/>
      <w:bookmarkEnd w:id="49"/>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the school programmes you followed in school year 2006/07 include: </w:t>
      </w:r>
      <w:r>
        <w:rPr>
          <w:i/>
          <w:color w:val="000000"/>
        </w:rPr>
        <w:t>(please tick the boxes as appropriate</w:t>
      </w:r>
      <w:r>
        <w:rPr>
          <w:i/>
        </w:rPr>
        <w:t>)</w:t>
      </w:r>
    </w:p>
    <w:p>
      <w:pPr>
        <w:pStyle w:val="ListNumber2"/>
        <w:numPr>
          <w:ilvl w:val="1"/>
          <w:numId w:val="18"/>
        </w:numPr>
        <w:spacing w:before="0" w:after="0"/>
        <w:jc w:val="left"/>
        <w:rPr>
          <w:rFonts w:ascii="Times" w:hAnsi="Times" w:cs="Times"/>
          <w:color w:val="FF000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r>
      <w:r>
        <w:rPr>
          <w:rFonts w:cs="Times" w:ascii="Times" w:hAnsi="Times"/>
          <w:color w:val="FF0000"/>
          <w:szCs w:val="22"/>
        </w:rPr>
        <w:t>?</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 w:name="__Fieldmark__20_2616428532"/>
      <w:bookmarkStart w:id="51" w:name="__Fieldmark__20_2616428532"/>
      <w:bookmarkEnd w:id="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2" w:name="__Fieldmark__21_2616428532"/>
      <w:bookmarkStart w:id="53" w:name="__Fieldmark__21_2616428532"/>
      <w:bookmarkEnd w:id="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22_2616428532"/>
      <w:bookmarkStart w:id="55" w:name="__Fieldmark__22_2616428532"/>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23_2616428532"/>
      <w:bookmarkStart w:id="57" w:name="__Fieldmark__23_2616428532"/>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24_2616428532"/>
      <w:bookmarkStart w:id="59" w:name="__Fieldmark__24_2616428532"/>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5_2616428532"/>
      <w:bookmarkStart w:id="61" w:name="__Fieldmark__25_2616428532"/>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6_2616428532"/>
      <w:bookmarkStart w:id="63" w:name="__Fieldmark__26_2616428532"/>
      <w:bookmarkEnd w:id="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t>Did you repeat a class in secondary school?</w:t>
      </w:r>
    </w:p>
    <w:p>
      <w:pPr>
        <w:pStyle w:val="ListNumber2"/>
        <w:numPr>
          <w:ilvl w:val="1"/>
          <w:numId w:val="18"/>
        </w:numPr>
        <w:spacing w:before="0" w:after="0"/>
        <w:jc w:val="left"/>
        <w:rPr>
          <w:rFonts w:ascii="Times" w:hAnsi="Times" w:cs="Times"/>
          <w:color w:val="7030A0"/>
          <w:szCs w:val="22"/>
        </w:rPr>
      </w:pPr>
      <w:r>
        <w:rPr>
          <w:rFonts w:cs="Times" w:ascii="Times" w:hAnsi="Times"/>
          <w:color w:val="7030A0"/>
          <w:szCs w:val="22"/>
        </w:rPr>
        <w:t>Yes, I once.</w:t>
        <w:tab/>
        <w:tab/>
        <w:tab/>
        <w:tab/>
        <w:tab/>
      </w:r>
      <w:r>
        <w:fldChar w:fldCharType="begin">
          <w:ffData>
            <w:name w:val="Check1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4" w:name="__Fieldmark__27_2616428532"/>
      <w:bookmarkStart w:id="65" w:name="__Fieldmark__27_2616428532"/>
      <w:bookmarkEnd w:id="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Yes, several time</w:t>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6" w:name="__Fieldmark__28_2616428532"/>
      <w:bookmarkStart w:id="67" w:name="__Fieldmark__28_2616428532"/>
      <w:bookmarkEnd w:id="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No.</w:t>
        <w:tab/>
      </w:r>
      <w:r>
        <w:rPr>
          <w:rFonts w:cs="Times" w:ascii="Times" w:hAnsi="Times"/>
          <w:color w:val="FF0000"/>
          <w:szCs w:val="22"/>
        </w:rPr>
        <w:tab/>
        <w:tab/>
        <w:tab/>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8" w:name="__Fieldmark__29_2616428532"/>
      <w:bookmarkStart w:id="69" w:name="__Fieldmark__29_2616428532"/>
      <w:bookmarkEnd w:id="69"/>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hat kind of qualification did you leave upper secondary education with?</w:t>
      </w:r>
    </w:p>
    <w:p>
      <w:pPr>
        <w:pStyle w:val="ListNumber2"/>
        <w:numPr>
          <w:ilvl w:val="1"/>
          <w:numId w:val="18"/>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 w:name="__Fieldmark__30_2616428532"/>
      <w:bookmarkStart w:id="71" w:name="__Fieldmark__30_2616428532"/>
      <w:bookmarkEnd w:id="7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 w:name="__Fieldmark__31_2616428532"/>
      <w:bookmarkStart w:id="73" w:name="__Fieldmark__31_2616428532"/>
      <w:bookmarkEnd w:id="7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 w:name="__Fieldmark__32_2616428532"/>
      <w:bookmarkStart w:id="75" w:name="__Fieldmark__32_2616428532"/>
      <w:bookmarkEnd w:id="75"/>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 w:name="__Fieldmark__33_2616428532"/>
      <w:bookmarkStart w:id="77" w:name="__Fieldmark__33_2616428532"/>
      <w:bookmarkEnd w:id="77"/>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ind w:left="833" w:hanging="0"/>
        <w:rPr>
          <w:color w:val="000000"/>
        </w:rPr>
      </w:pPr>
      <w:r>
        <w:rPr>
          <w:color w:val="000000"/>
        </w:rPr>
        <w:t xml:space="preserve">At the beginning of school year 2006/07, did you participate in a needs assessment procedur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 w:name="__Fieldmark__34_2616428532"/>
      <w:bookmarkStart w:id="79" w:name="__Fieldmark__34_2616428532"/>
      <w:bookmarkEnd w:id="79"/>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 w:name="__Fieldmark__35_2616428532"/>
      <w:bookmarkStart w:id="81" w:name="__Fieldmark__35_2616428532"/>
      <w:bookmarkEnd w:id="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2" w:name="__Fieldmark__36_2616428532"/>
      <w:bookmarkStart w:id="83" w:name="__Fieldmark__36_2616428532"/>
      <w:bookmarkEnd w:id="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4" w:name="__Fieldmark__37_2616428532"/>
      <w:bookmarkStart w:id="85" w:name="__Fieldmark__37_2616428532"/>
      <w:bookmarkEnd w:id="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8_2616428532"/>
      <w:bookmarkStart w:id="87" w:name="__Fieldmark__38_2616428532"/>
      <w:bookmarkEnd w:id="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9_2616428532"/>
      <w:bookmarkStart w:id="89" w:name="__Fieldmark__39_2616428532"/>
      <w:bookmarkEnd w:id="8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At the beginning of school year 2006/07, did you gain access to an educational plan based on your interests, abilities and goals (e.g. Individual Education Plan)? </w:t>
      </w:r>
    </w:p>
    <w:p>
      <w:pPr>
        <w:pStyle w:val="ListNumber2"/>
        <w:numPr>
          <w:ilvl w:val="1"/>
          <w:numId w:val="18"/>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40_2616428532"/>
      <w:bookmarkStart w:id="91" w:name="__Fieldmark__40_2616428532"/>
      <w:bookmarkEnd w:id="9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41_2616428532"/>
      <w:bookmarkStart w:id="93" w:name="__Fieldmark__41_2616428532"/>
      <w:bookmarkEnd w:id="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42_2616428532"/>
      <w:bookmarkStart w:id="95" w:name="__Fieldmark__42_2616428532"/>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43_2616428532"/>
      <w:bookmarkStart w:id="97" w:name="__Fieldmark__43_2616428532"/>
      <w:bookmarkEnd w:id="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44_2616428532"/>
      <w:bookmarkStart w:id="99" w:name="__Fieldmark__44_2616428532"/>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5_2616428532"/>
      <w:bookmarkStart w:id="101" w:name="__Fieldmark__45_2616428532"/>
      <w:bookmarkEnd w:id="10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 xml:space="preserve">During the school year 2006/07, did you receive support and advice from external support services?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 w:name="__Fieldmark__46_2616428532"/>
      <w:bookmarkStart w:id="103" w:name="__Fieldmark__46_2616428532"/>
      <w:bookmarkEnd w:id="1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 w:name="__Fieldmark__47_2616428532"/>
      <w:bookmarkStart w:id="105" w:name="__Fieldmark__47_2616428532"/>
      <w:bookmarkEnd w:id="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8_2616428532"/>
      <w:bookmarkStart w:id="107" w:name="__Fieldmark__48_2616428532"/>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 w:name="__Fieldmark__49_2616428532"/>
      <w:bookmarkStart w:id="109" w:name="__Fieldmark__49_2616428532"/>
      <w:bookmarkEnd w:id="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0" w:name="__Fieldmark__50_2616428532"/>
      <w:bookmarkStart w:id="111" w:name="__Fieldmark__50_2616428532"/>
      <w:bookmarkEnd w:id="1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b/>
          <w:b/>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51_2616428532"/>
      <w:bookmarkStart w:id="113" w:name="__Fieldmark__51_2616428532"/>
      <w:bookmarkEnd w:id="11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During, the school year 2006/07 did you receive support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52_2616428532"/>
      <w:bookmarkStart w:id="115" w:name="__Fieldmark__52_2616428532"/>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53_2616428532"/>
      <w:bookmarkStart w:id="117" w:name="__Fieldmark__53_2616428532"/>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54_2616428532"/>
      <w:bookmarkStart w:id="119" w:name="__Fieldmark__54_2616428532"/>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5_2616428532"/>
      <w:bookmarkStart w:id="121" w:name="__Fieldmark__55_2616428532"/>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 w:name="__Fieldmark__56_2616428532"/>
      <w:bookmarkStart w:id="123" w:name="__Fieldmark__56_2616428532"/>
      <w:bookmarkEnd w:id="12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FF0000"/>
        </w:rPr>
        <w:t>During, the school year 2006/07, did you ever ask the school for disability,</w:t>
      </w:r>
      <w:r>
        <w:rPr/>
        <w:t xml:space="preserve"> illness or learning difficulty</w:t>
      </w:r>
      <w:r>
        <w:rPr>
          <w:color w:val="FF0000"/>
        </w:rPr>
        <w:t xml:space="preserve"> related service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7_2616428532"/>
      <w:bookmarkStart w:id="125" w:name="__Fieldmark__57_2616428532"/>
      <w:bookmarkEnd w:id="1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8_2616428532"/>
      <w:bookmarkStart w:id="127" w:name="__Fieldmark__58_2616428532"/>
      <w:bookmarkEnd w:id="1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9_2616428532"/>
      <w:bookmarkStart w:id="129" w:name="__Fieldmark__59_2616428532"/>
      <w:bookmarkEnd w:id="1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60_2616428532"/>
      <w:bookmarkStart w:id="131" w:name="__Fieldmark__60_2616428532"/>
      <w:bookmarkEnd w:id="1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8"/>
        </w:numPr>
        <w:ind w:left="833" w:hanging="0"/>
        <w:rPr/>
      </w:pPr>
      <w:r>
        <w:rPr/>
        <w:t xml:space="preserve">How did you manage to overcome the difficulties? </w:t>
      </w:r>
    </w:p>
    <w:p>
      <w:pPr>
        <w:pStyle w:val="ListNumber2"/>
        <w:tabs>
          <w:tab w:val="clear" w:pos="1417"/>
        </w:tabs>
        <w:spacing w:before="0" w:after="0"/>
        <w:ind w:left="340" w:firstLine="6"/>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FF0000"/>
        </w:rPr>
      </w:pPr>
      <w:r>
        <w:rPr>
          <w:color w:val="FF0000"/>
        </w:rPr>
        <w:t>In order to assist your education, what type(s) of support did you receive in school year 2006/07?</w:t>
      </w:r>
      <w:r>
        <w:rPr>
          <w:i/>
          <w:color w:val="FF0000"/>
        </w:rPr>
        <w:t xml:space="preserve"> (please tick the boxes as appropriate)</w:t>
      </w:r>
    </w:p>
    <w:p>
      <w:pPr>
        <w:pStyle w:val="ListNumber2"/>
        <w:numPr>
          <w:ilvl w:val="1"/>
          <w:numId w:val="18"/>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2" w:name="__Fieldmark__61_2616428532"/>
      <w:bookmarkStart w:id="133" w:name="__Fieldmark__61_2616428532"/>
      <w:bookmarkEnd w:id="13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4" w:name="__Fieldmark__62_2616428532"/>
      <w:bookmarkStart w:id="135" w:name="__Fieldmark__62_2616428532"/>
      <w:bookmarkEnd w:id="13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6" w:name="__Fieldmark__63_2616428532"/>
      <w:bookmarkStart w:id="137" w:name="__Fieldmark__63_2616428532"/>
      <w:bookmarkEnd w:id="13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8" w:name="__Fieldmark__64_2616428532"/>
      <w:bookmarkStart w:id="139" w:name="__Fieldmark__64_2616428532"/>
      <w:bookmarkEnd w:id="13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0" w:name="__Fieldmark__65_2616428532"/>
      <w:bookmarkStart w:id="141" w:name="__Fieldmark__65_2616428532"/>
      <w:bookmarkEnd w:id="14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 w:name="__Fieldmark__66_2616428532"/>
      <w:bookmarkStart w:id="143" w:name="__Fieldmark__66_2616428532"/>
      <w:bookmarkEnd w:id="14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7_2616428532"/>
      <w:bookmarkStart w:id="145" w:name="__Fieldmark__67_2616428532"/>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8_2616428532"/>
      <w:bookmarkStart w:id="147" w:name="__Fieldmark__68_2616428532"/>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9_2616428532"/>
      <w:bookmarkStart w:id="149" w:name="__Fieldmark__69_2616428532"/>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70_2616428532"/>
      <w:bookmarkStart w:id="151" w:name="__Fieldmark__70_2616428532"/>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71_2616428532"/>
      <w:bookmarkStart w:id="153" w:name="__Fieldmark__71_2616428532"/>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72_2616428532"/>
      <w:bookmarkStart w:id="155" w:name="__Fieldmark__72_2616428532"/>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73_2616428532"/>
      <w:bookmarkStart w:id="157" w:name="__Fieldmark__73_2616428532"/>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74_2616428532"/>
      <w:bookmarkStart w:id="159" w:name="__Fieldmark__74_2616428532"/>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5_2616428532"/>
      <w:bookmarkStart w:id="161" w:name="__Fieldmark__75_2616428532"/>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6_2616428532"/>
      <w:bookmarkStart w:id="163" w:name="__Fieldmark__76_2616428532"/>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7_2616428532"/>
      <w:bookmarkStart w:id="165" w:name="__Fieldmark__77_2616428532"/>
      <w:bookmarkEnd w:id="165"/>
      <w:r/>
      <w:r>
        <w:rPr>
          <w:szCs w:val="22"/>
          <w:rFonts w:cs="Times" w:ascii="Times" w:hAnsi="Times"/>
          <w:color w:val="7030A0"/>
        </w:rPr>
        <w:fldChar w:fldCharType="end"/>
      </w:r>
      <w:r>
        <w:rPr>
          <w:rFonts w:cs="Times" w:ascii="Times" w:hAnsi="Times"/>
          <w:color w:val="7030A0"/>
          <w:szCs w:val="22"/>
        </w:rPr>
      </w:r>
    </w:p>
    <w:p>
      <w:pPr>
        <w:pStyle w:val="TextBody"/>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8_2616428532"/>
            <w:bookmarkStart w:id="167" w:name="__Fieldmark__78_2616428532"/>
            <w:bookmarkEnd w:id="16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9_2616428532"/>
            <w:bookmarkStart w:id="169" w:name="__Fieldmark__79_2616428532"/>
            <w:bookmarkEnd w:id="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80_2616428532"/>
            <w:bookmarkStart w:id="171" w:name="__Fieldmark__80_2616428532"/>
            <w:bookmarkEnd w:id="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81_2616428532"/>
            <w:bookmarkStart w:id="173" w:name="__Fieldmark__81_2616428532"/>
            <w:bookmarkEnd w:id="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82_2616428532"/>
            <w:bookmarkStart w:id="175" w:name="__Fieldmark__82_2616428532"/>
            <w:bookmarkEnd w:id="1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83_2616428532"/>
            <w:bookmarkStart w:id="177" w:name="__Fieldmark__83_2616428532"/>
            <w:bookmarkEnd w:id="17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84_2616428532"/>
            <w:bookmarkStart w:id="179" w:name="__Fieldmark__84_2616428532"/>
            <w:bookmarkEnd w:id="17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5_2616428532"/>
            <w:bookmarkStart w:id="181" w:name="__Fieldmark__85_2616428532"/>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6_2616428532"/>
            <w:bookmarkStart w:id="183" w:name="__Fieldmark__86_2616428532"/>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7_2616428532"/>
            <w:bookmarkStart w:id="185" w:name="__Fieldmark__87_2616428532"/>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8_2616428532"/>
            <w:bookmarkStart w:id="187" w:name="__Fieldmark__88_2616428532"/>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9_2616428532"/>
            <w:bookmarkStart w:id="189" w:name="__Fieldmark__89_2616428532"/>
            <w:bookmarkEnd w:id="189"/>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90_2616428532"/>
            <w:bookmarkStart w:id="191" w:name="__Fieldmark__90_2616428532"/>
            <w:bookmarkEnd w:id="19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91_2616428532"/>
            <w:bookmarkStart w:id="193" w:name="__Fieldmark__91_2616428532"/>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92_2616428532"/>
            <w:bookmarkStart w:id="195" w:name="__Fieldmark__92_2616428532"/>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93_2616428532"/>
            <w:bookmarkStart w:id="197" w:name="__Fieldmark__93_2616428532"/>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94_2616428532"/>
            <w:bookmarkStart w:id="199" w:name="__Fieldmark__94_2616428532"/>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5_2616428532"/>
            <w:bookmarkStart w:id="201" w:name="__Fieldmark__95_2616428532"/>
            <w:bookmarkEnd w:id="201"/>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6_2616428532"/>
            <w:bookmarkStart w:id="203" w:name="__Fieldmark__96_2616428532"/>
            <w:bookmarkEnd w:id="20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7_2616428532"/>
            <w:bookmarkStart w:id="205" w:name="__Fieldmark__97_2616428532"/>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8_2616428532"/>
            <w:bookmarkStart w:id="207" w:name="__Fieldmark__98_2616428532"/>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9_2616428532"/>
            <w:bookmarkStart w:id="209" w:name="__Fieldmark__99_2616428532"/>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100_2616428532"/>
            <w:bookmarkStart w:id="211" w:name="__Fieldmark__100_2616428532"/>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101_2616428532"/>
            <w:bookmarkStart w:id="213" w:name="__Fieldmark__101_2616428532"/>
            <w:bookmarkEnd w:id="213"/>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pPr>
            <w:r>
              <w:rPr>
                <w:rFonts w:cs="Times" w:ascii="Times" w:hAnsi="Times"/>
                <w:color w:val="FF0000"/>
                <w:szCs w:val="22"/>
              </w:rPr>
              <w:t>Combine course work and constraints of disability,</w:t>
            </w:r>
            <w:r>
              <w:rPr>
                <w:color w:val="7030A0"/>
              </w:rPr>
              <w:t xml:space="preserve"> illness or learning difficulty</w:t>
            </w:r>
            <w:r>
              <w:rPr>
                <w:rFonts w:cs="Times" w:ascii="Times" w:hAnsi="Times"/>
                <w:color w:val="FF0000"/>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102_2616428532"/>
            <w:bookmarkStart w:id="215" w:name="__Fieldmark__102_2616428532"/>
            <w:bookmarkEnd w:id="21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103_2616428532"/>
            <w:bookmarkStart w:id="217" w:name="__Fieldmark__103_2616428532"/>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104_2616428532"/>
            <w:bookmarkStart w:id="219" w:name="__Fieldmark__104_2616428532"/>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5_2616428532"/>
            <w:bookmarkStart w:id="221" w:name="__Fieldmark__105_2616428532"/>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6_2616428532"/>
            <w:bookmarkStart w:id="223" w:name="__Fieldmark__106_2616428532"/>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7_2616428532"/>
            <w:bookmarkStart w:id="225" w:name="__Fieldmark__107_2616428532"/>
            <w:bookmarkEnd w:id="225"/>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8_2616428532"/>
            <w:bookmarkStart w:id="227" w:name="__Fieldmark__108_2616428532"/>
            <w:bookmarkEnd w:id="22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9_2616428532"/>
            <w:bookmarkStart w:id="229" w:name="__Fieldmark__109_2616428532"/>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10_2616428532"/>
            <w:bookmarkStart w:id="231" w:name="__Fieldmark__110_2616428532"/>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11_2616428532"/>
            <w:bookmarkStart w:id="233" w:name="__Fieldmark__111_2616428532"/>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12_2616428532"/>
            <w:bookmarkStart w:id="235" w:name="__Fieldmark__112_2616428532"/>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13_2616428532"/>
            <w:bookmarkStart w:id="237" w:name="__Fieldmark__113_2616428532"/>
            <w:bookmarkEnd w:id="23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14_2616428532"/>
            <w:bookmarkStart w:id="239" w:name="__Fieldmark__114_2616428532"/>
            <w:bookmarkEnd w:id="23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5_2616428532"/>
            <w:bookmarkStart w:id="241" w:name="__Fieldmark__115_2616428532"/>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6_2616428532"/>
            <w:bookmarkStart w:id="243" w:name="__Fieldmark__116_2616428532"/>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7_2616428532"/>
            <w:bookmarkStart w:id="245" w:name="__Fieldmark__117_2616428532"/>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8_2616428532"/>
            <w:bookmarkStart w:id="247" w:name="__Fieldmark__118_2616428532"/>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9_2616428532"/>
            <w:bookmarkStart w:id="249" w:name="__Fieldmark__119_2616428532"/>
            <w:bookmarkEnd w:id="249"/>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Please indicate t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pPr>
            <w:r>
              <w:rPr>
                <w:rFonts w:cs="Times" w:ascii="Times" w:hAnsi="Times"/>
                <w:color w:val="7030A0"/>
                <w:szCs w:val="22"/>
              </w:rPr>
              <w:t>Do not know</w:t>
            </w:r>
          </w:p>
        </w:tc>
      </w:tr>
      <w:tr>
        <w:trPr/>
        <w:tc>
          <w:tcPr>
            <w:tcW w:w="5305" w:type="dxa"/>
            <w:tcBorders/>
            <w:vAlign w:val="center"/>
          </w:tcPr>
          <w:p>
            <w:pPr>
              <w:pStyle w:val="ListNumberBox"/>
              <w:numPr>
                <w:ilvl w:val="0"/>
                <w:numId w:val="26"/>
              </w:numPr>
              <w:tabs>
                <w:tab w:val="clear" w:pos="850"/>
              </w:tabs>
              <w:spacing w:before="0" w:after="0"/>
              <w:ind w:left="1276" w:hanging="425"/>
              <w:rPr>
                <w:rFonts w:ascii="Times New Roman" w:hAnsi="Times New Roman" w:cs="Times New Roman"/>
                <w:sz w:val="22"/>
                <w:szCs w:val="22"/>
              </w:rPr>
            </w:pPr>
            <w:r>
              <w:rPr>
                <w:rFonts w:cs="Times" w:ascii="Times" w:hAnsi="Times"/>
                <w:color w:val="FF0000"/>
                <w:sz w:val="22"/>
                <w:szCs w:val="22"/>
              </w:rPr>
              <w:tab/>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20_2616428532"/>
            <w:bookmarkStart w:id="251" w:name="__Fieldmark__120_2616428532"/>
            <w:bookmarkEnd w:id="25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21_2616428532"/>
            <w:bookmarkStart w:id="253" w:name="__Fieldmark__121_2616428532"/>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22_2616428532"/>
            <w:bookmarkStart w:id="255" w:name="__Fieldmark__122_2616428532"/>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23_2616428532"/>
            <w:bookmarkStart w:id="257" w:name="__Fieldmark__123_2616428532"/>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24_2616428532"/>
            <w:bookmarkStart w:id="259" w:name="__Fieldmark__124_2616428532"/>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25_2616428532"/>
            <w:bookmarkStart w:id="261" w:name="__Fieldmark__125_2616428532"/>
            <w:bookmarkEnd w:id="26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6_2616428532"/>
            <w:bookmarkStart w:id="263" w:name="__Fieldmark__126_2616428532"/>
            <w:bookmarkEnd w:id="26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7_2616428532"/>
            <w:bookmarkStart w:id="265" w:name="__Fieldmark__127_2616428532"/>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8_2616428532"/>
            <w:bookmarkStart w:id="267" w:name="__Fieldmark__128_2616428532"/>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9_2616428532"/>
            <w:bookmarkStart w:id="269" w:name="__Fieldmark__129_2616428532"/>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30_2616428532"/>
            <w:bookmarkStart w:id="271" w:name="__Fieldmark__130_2616428532"/>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31_2616428532"/>
            <w:bookmarkStart w:id="273" w:name="__Fieldmark__131_2616428532"/>
            <w:bookmarkEnd w:id="27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32_2616428532"/>
            <w:bookmarkStart w:id="275" w:name="__Fieldmark__132_2616428532"/>
            <w:bookmarkEnd w:id="27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33_2616428532"/>
            <w:bookmarkStart w:id="277" w:name="__Fieldmark__133_2616428532"/>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34_2616428532"/>
            <w:bookmarkStart w:id="279" w:name="__Fieldmark__134_2616428532"/>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5_2616428532"/>
            <w:bookmarkStart w:id="281" w:name="__Fieldmark__135_2616428532"/>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6_2616428532"/>
            <w:bookmarkStart w:id="283" w:name="__Fieldmark__136_2616428532"/>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7_2616428532"/>
            <w:bookmarkStart w:id="285" w:name="__Fieldmark__137_2616428532"/>
            <w:bookmarkEnd w:id="28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color w:val="92D050"/>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8_2616428532"/>
            <w:bookmarkStart w:id="287" w:name="__Fieldmark__138_2616428532"/>
            <w:bookmarkEnd w:id="28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9_2616428532"/>
            <w:bookmarkStart w:id="289" w:name="__Fieldmark__139_2616428532"/>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40_2616428532"/>
            <w:bookmarkStart w:id="291" w:name="__Fieldmark__140_2616428532"/>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41_2616428532"/>
            <w:bookmarkStart w:id="293" w:name="__Fieldmark__141_2616428532"/>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42_2616428532"/>
            <w:bookmarkStart w:id="295" w:name="__Fieldmark__142_2616428532"/>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43_2616428532"/>
            <w:bookmarkStart w:id="297" w:name="__Fieldmark__143_2616428532"/>
            <w:bookmarkEnd w:id="29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44_2616428532"/>
            <w:bookmarkStart w:id="299" w:name="__Fieldmark__144_2616428532"/>
            <w:bookmarkEnd w:id="29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5_2616428532"/>
            <w:bookmarkStart w:id="301" w:name="__Fieldmark__145_2616428532"/>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6_2616428532"/>
            <w:bookmarkStart w:id="303" w:name="__Fieldmark__146_2616428532"/>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7_2616428532"/>
            <w:bookmarkStart w:id="305" w:name="__Fieldmark__147_2616428532"/>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8_2616428532"/>
            <w:bookmarkStart w:id="307" w:name="__Fieldmark__148_2616428532"/>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9_2616428532"/>
            <w:bookmarkStart w:id="309" w:name="__Fieldmark__149_2616428532"/>
            <w:bookmarkEnd w:id="30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50_2616428532"/>
            <w:bookmarkStart w:id="311" w:name="__Fieldmark__150_2616428532"/>
            <w:bookmarkEnd w:id="31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51_2616428532"/>
            <w:bookmarkStart w:id="313" w:name="__Fieldmark__151_2616428532"/>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52_2616428532"/>
            <w:bookmarkStart w:id="315" w:name="__Fieldmark__152_2616428532"/>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53_2616428532"/>
            <w:bookmarkStart w:id="317" w:name="__Fieldmark__153_2616428532"/>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54_2616428532"/>
            <w:bookmarkStart w:id="319" w:name="__Fieldmark__154_2616428532"/>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55_2616428532"/>
            <w:bookmarkStart w:id="321" w:name="__Fieldmark__155_2616428532"/>
            <w:bookmarkEnd w:id="32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92D050"/>
                <w:sz w:val="22"/>
                <w:szCs w:val="22"/>
              </w:rPr>
            </w:pPr>
            <w:r>
              <w:rPr>
                <w:rFonts w:cs="Times" w:ascii="Times" w:hAnsi="Times"/>
                <w:color w:val="92D050"/>
                <w:sz w:val="22"/>
                <w:szCs w:val="22"/>
              </w:rPr>
              <w:t xml:space="preserve">Flexibility and reactivity of staff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6_2616428532"/>
            <w:bookmarkStart w:id="323" w:name="__Fieldmark__156_2616428532"/>
            <w:bookmarkEnd w:id="32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7_2616428532"/>
            <w:bookmarkStart w:id="325" w:name="__Fieldmark__157_2616428532"/>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8_2616428532"/>
            <w:bookmarkStart w:id="327" w:name="__Fieldmark__158_2616428532"/>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9_2616428532"/>
            <w:bookmarkStart w:id="329" w:name="__Fieldmark__159_2616428532"/>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60_2616428532"/>
            <w:bookmarkStart w:id="331" w:name="__Fieldmark__160_2616428532"/>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61_2616428532"/>
            <w:bookmarkStart w:id="333" w:name="__Fieldmark__161_2616428532"/>
            <w:bookmarkEnd w:id="33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62_2616428532"/>
            <w:bookmarkStart w:id="335" w:name="__Fieldmark__162_2616428532"/>
            <w:bookmarkEnd w:id="33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63_2616428532"/>
            <w:bookmarkStart w:id="337" w:name="__Fieldmark__163_2616428532"/>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64_2616428532"/>
            <w:bookmarkStart w:id="339" w:name="__Fieldmark__164_2616428532"/>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5_2616428532"/>
            <w:bookmarkStart w:id="341" w:name="__Fieldmark__165_2616428532"/>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6_2616428532"/>
            <w:bookmarkStart w:id="343" w:name="__Fieldmark__166_2616428532"/>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7_2616428532"/>
            <w:bookmarkStart w:id="345" w:name="__Fieldmark__167_2616428532"/>
            <w:bookmarkEnd w:id="34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8_2616428532"/>
            <w:bookmarkStart w:id="347" w:name="__Fieldmark__168_2616428532"/>
            <w:bookmarkEnd w:id="34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9_2616428532"/>
            <w:bookmarkStart w:id="349" w:name="__Fieldmark__169_2616428532"/>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70_2616428532"/>
            <w:bookmarkStart w:id="351" w:name="__Fieldmark__170_2616428532"/>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71_2616428532"/>
            <w:bookmarkStart w:id="353" w:name="__Fieldmark__171_2616428532"/>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72_2616428532"/>
            <w:bookmarkStart w:id="355" w:name="__Fieldmark__172_2616428532"/>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6" w:name="__Fieldmark__173_2616428532"/>
            <w:bookmarkStart w:id="357" w:name="__Fieldmark__173_2616428532"/>
            <w:bookmarkEnd w:id="35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74_2616428532"/>
            <w:bookmarkStart w:id="359" w:name="__Fieldmark__174_2616428532"/>
            <w:bookmarkEnd w:id="35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5_2616428532"/>
            <w:bookmarkStart w:id="361" w:name="__Fieldmark__175_2616428532"/>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6_2616428532"/>
            <w:bookmarkStart w:id="363" w:name="__Fieldmark__176_2616428532"/>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7_2616428532"/>
            <w:bookmarkStart w:id="365" w:name="__Fieldmark__177_2616428532"/>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8_2616428532"/>
            <w:bookmarkStart w:id="367" w:name="__Fieldmark__178_2616428532"/>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8" w:name="__Fieldmark__179_2616428532"/>
            <w:bookmarkStart w:id="369" w:name="__Fieldmark__179_2616428532"/>
            <w:bookmarkEnd w:id="36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Do you feel that you had the same progress opportunities as your non-disabled peers? </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80_2616428532"/>
      <w:bookmarkStart w:id="371" w:name="__Fieldmark__180_2616428532"/>
      <w:bookmarkEnd w:id="3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81_2616428532"/>
      <w:bookmarkStart w:id="373" w:name="__Fieldmark__181_2616428532"/>
      <w:bookmarkEnd w:id="373"/>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question 19</w:t>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82_2616428532"/>
      <w:bookmarkStart w:id="375" w:name="__Fieldmark__182_2616428532"/>
      <w:bookmarkEnd w:id="37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83_2616428532"/>
      <w:bookmarkStart w:id="377" w:name="__Fieldmark__183_2616428532"/>
      <w:bookmarkEnd w:id="37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r>
        <w:rPr>
          <w:rFonts w:cs="Times" w:ascii="Times" w:hAnsi="Times"/>
          <w:szCs w:val="22"/>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84_2616428532"/>
      <w:bookmarkStart w:id="379" w:name="__Fieldmark__184_2616428532"/>
      <w:bookmarkEnd w:id="37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
        <w:numPr>
          <w:ilvl w:val="0"/>
          <w:numId w:val="18"/>
        </w:numPr>
        <w:ind w:left="833" w:hanging="0"/>
        <w:rPr>
          <w:color w:val="FF0000"/>
        </w:rPr>
      </w:pPr>
      <w:r>
        <w:rPr>
          <w:color w:val="000000"/>
        </w:rPr>
        <w:t xml:space="preserve">If you did not have the same opportunities to progress, was it due to: </w:t>
      </w:r>
      <w:r>
        <w:rPr>
          <w:i/>
          <w:color w:val="FF0000"/>
        </w:rPr>
        <w:t>(please tick the boxes as appropriate)</w:t>
      </w:r>
    </w:p>
    <w:p>
      <w:pPr>
        <w:pStyle w:val="ListNumber2"/>
        <w:numPr>
          <w:ilvl w:val="1"/>
          <w:numId w:val="18"/>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5_2616428532"/>
      <w:bookmarkStart w:id="381" w:name="__Fieldmark__185_2616428532"/>
      <w:bookmarkEnd w:id="3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2" w:name="__Fieldmark__186_2616428532"/>
      <w:bookmarkStart w:id="383" w:name="__Fieldmark__186_2616428532"/>
      <w:bookmarkEnd w:id="3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4" w:name="__Fieldmark__187_2616428532"/>
      <w:bookmarkStart w:id="385" w:name="__Fieldmark__187_2616428532"/>
      <w:bookmarkEnd w:id="3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6" w:name="__Fieldmark__188_2616428532"/>
      <w:bookmarkStart w:id="387" w:name="__Fieldmark__188_2616428532"/>
      <w:bookmarkEnd w:id="3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8" w:name="__Fieldmark__189_2616428532"/>
      <w:bookmarkStart w:id="389" w:name="__Fieldmark__189_2616428532"/>
      <w:bookmarkEnd w:id="3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0" w:name="__Fieldmark__190_2616428532"/>
      <w:bookmarkStart w:id="391" w:name="__Fieldmark__190_2616428532"/>
      <w:bookmarkEnd w:id="39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2" w:name="__Fieldmark__191_2616428532"/>
      <w:bookmarkStart w:id="393" w:name="__Fieldmark__191_2616428532"/>
      <w:bookmarkEnd w:id="3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92_2616428532"/>
      <w:bookmarkStart w:id="395" w:name="__Fieldmark__192_2616428532"/>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93_2616428532"/>
      <w:bookmarkStart w:id="397" w:name="__Fieldmark__193_2616428532"/>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8" w:name="__Fieldmark__194_2616428532"/>
      <w:bookmarkStart w:id="399" w:name="__Fieldmark__194_2616428532"/>
      <w:bookmarkEnd w:id="3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5_2616428532"/>
      <w:bookmarkStart w:id="401" w:name="__Fieldmark__195_2616428532"/>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6_2616428532"/>
      <w:bookmarkStart w:id="403" w:name="__Fieldmark__196_2616428532"/>
      <w:bookmarkEnd w:id="4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ListNumber"/>
        <w:numPr>
          <w:ilvl w:val="0"/>
          <w:numId w:val="18"/>
        </w:numPr>
        <w:ind w:left="833" w:hanging="0"/>
        <w:rPr/>
      </w:pPr>
      <w:r>
        <w:rPr>
          <w:color w:val="FF0000"/>
        </w:rPr>
        <w:t>In school year 2006/07, did the school include transition to post-secondary education and to employment issues?</w:t>
      </w:r>
    </w:p>
    <w:p>
      <w:pPr>
        <w:pStyle w:val="ListNumber2"/>
        <w:numPr>
          <w:ilvl w:val="1"/>
          <w:numId w:val="18"/>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4" w:name="__Fieldmark__197_2616428532"/>
      <w:bookmarkStart w:id="405" w:name="__Fieldmark__197_2616428532"/>
      <w:bookmarkEnd w:id="405"/>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6" w:name="__Fieldmark__198_2616428532"/>
      <w:bookmarkStart w:id="407" w:name="__Fieldmark__198_2616428532"/>
      <w:bookmarkEnd w:id="40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Please go to Question</w:t>
      </w:r>
      <w:r>
        <w:rPr>
          <w:rFonts w:cs="Times" w:ascii="Times" w:hAnsi="Times"/>
          <w:b/>
          <w:i/>
          <w:color w:val="7030A0"/>
          <w:szCs w:val="22"/>
        </w:rPr>
        <w:t xml:space="preserve"> 22</w:t>
      </w:r>
    </w:p>
    <w:p>
      <w:pPr>
        <w:pStyle w:val="ListNumber2"/>
        <w:numPr>
          <w:ilvl w:val="1"/>
          <w:numId w:val="18"/>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8" w:name="__Fieldmark__199_2616428532"/>
      <w:bookmarkStart w:id="409" w:name="__Fieldmark__199_2616428532"/>
      <w:bookmarkEnd w:id="40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
        <w:numPr>
          <w:ilvl w:val="0"/>
          <w:numId w:val="18"/>
        </w:numPr>
        <w:ind w:left="833" w:hanging="0"/>
        <w:rPr>
          <w:color w:val="000000"/>
        </w:rPr>
      </w:pPr>
      <w:r>
        <w:rPr>
          <w:color w:val="FF0000"/>
        </w:rPr>
        <w:t xml:space="preserve">What topics were covered on transition issues? </w:t>
      </w:r>
      <w:r>
        <w:rPr>
          <w:i/>
          <w:color w:val="FF0000"/>
        </w:rPr>
        <w:t>(please tick the boxes as appropriate</w:t>
      </w:r>
      <w:r>
        <w:rPr>
          <w:i/>
          <w:color w:val="000000"/>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0" w:name="__Fieldmark__200_2616428532"/>
      <w:bookmarkStart w:id="411" w:name="__Fieldmark__200_2616428532"/>
      <w:bookmarkEnd w:id="4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201_2616428532"/>
      <w:bookmarkStart w:id="413" w:name="__Fieldmark__201_2616428532"/>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4" w:name="__Fieldmark__202_2616428532"/>
      <w:bookmarkStart w:id="415" w:name="__Fieldmark__202_2616428532"/>
      <w:bookmarkEnd w:id="4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6" w:name="__Fieldmark__203_2616428532"/>
      <w:bookmarkStart w:id="417" w:name="__Fieldmark__203_2616428532"/>
      <w:bookmarkEnd w:id="4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8" w:name="__Fieldmark__204_2616428532"/>
      <w:bookmarkStart w:id="419" w:name="__Fieldmark__204_2616428532"/>
      <w:bookmarkEnd w:id="4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0" w:name="__Fieldmark__205_2616428532"/>
      <w:bookmarkStart w:id="421" w:name="__Fieldmark__205_2616428532"/>
      <w:bookmarkEnd w:id="4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6_2616428532"/>
      <w:bookmarkStart w:id="423" w:name="__Fieldmark__206_2616428532"/>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7_2616428532"/>
      <w:bookmarkStart w:id="425" w:name="__Fieldmark__207_2616428532"/>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8_2616428532"/>
      <w:bookmarkStart w:id="427" w:name="__Fieldmark__208_2616428532"/>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8" w:name="__Fieldmark__209_2616428532"/>
      <w:bookmarkStart w:id="429" w:name="__Fieldmark__209_2616428532"/>
      <w:bookmarkEnd w:id="4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10_2616428532"/>
      <w:bookmarkStart w:id="431" w:name="__Fieldmark__210_2616428532"/>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11_2616428532"/>
      <w:bookmarkStart w:id="433" w:name="__Fieldmark__211_2616428532"/>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12_2616428532"/>
      <w:bookmarkStart w:id="435" w:name="__Fieldmark__212_2616428532"/>
      <w:bookmarkEnd w:id="43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id you receive support and advice from transition support/career services to move from secondary education to tertiary education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13_2616428532"/>
      <w:bookmarkStart w:id="437" w:name="__Fieldmark__213_2616428532"/>
      <w:bookmarkEnd w:id="43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14_2616428532"/>
      <w:bookmarkStart w:id="439" w:name="__Fieldmark__214_2616428532"/>
      <w:bookmarkEnd w:id="43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5_2616428532"/>
      <w:bookmarkStart w:id="441" w:name="__Fieldmark__215_2616428532"/>
      <w:bookmarkEnd w:id="44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6_2616428532"/>
      <w:bookmarkStart w:id="443" w:name="__Fieldmark__216_2616428532"/>
      <w:bookmarkEnd w:id="44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7_2616428532"/>
      <w:bookmarkStart w:id="445" w:name="__Fieldmark__217_2616428532"/>
      <w:bookmarkEnd w:id="44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8_2616428532"/>
      <w:bookmarkStart w:id="447" w:name="__Fieldmark__218_2616428532"/>
      <w:bookmarkEnd w:id="44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48" w:name="__Fieldmark__219_2616428532"/>
      <w:bookmarkStart w:id="449" w:name="__Fieldmark__219_2616428532"/>
      <w:bookmarkEnd w:id="44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
        <w:numPr>
          <w:ilvl w:val="0"/>
          <w:numId w:val="18"/>
        </w:numPr>
        <w:ind w:left="833" w:hanging="0"/>
        <w:rPr>
          <w:color w:val="000000"/>
        </w:rPr>
      </w:pPr>
      <w:r>
        <w:rPr>
          <w:color w:val="000000"/>
        </w:rPr>
        <w:t xml:space="preserve">Did school staff and/or transition support/careers advisers: </w:t>
      </w:r>
      <w:r>
        <w:rPr>
          <w:i/>
          <w:color w:val="000000"/>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20_2616428532"/>
      <w:bookmarkStart w:id="451" w:name="__Fieldmark__220_2616428532"/>
      <w:bookmarkEnd w:id="4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21_2616428532"/>
      <w:bookmarkStart w:id="453" w:name="__Fieldmark__221_2616428532"/>
      <w:bookmarkEnd w:id="4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22_2616428532"/>
      <w:bookmarkStart w:id="455" w:name="__Fieldmark__222_2616428532"/>
      <w:bookmarkEnd w:id="4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23_2616428532"/>
      <w:bookmarkStart w:id="457" w:name="__Fieldmark__223_2616428532"/>
      <w:bookmarkEnd w:id="4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24_2616428532"/>
      <w:bookmarkStart w:id="459" w:name="__Fieldmark__224_2616428532"/>
      <w:bookmarkEnd w:id="4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0" w:name="__Fieldmark__225_2616428532"/>
      <w:bookmarkStart w:id="461" w:name="__Fieldmark__225_2616428532"/>
      <w:bookmarkEnd w:id="4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6_2616428532"/>
      <w:bookmarkStart w:id="463" w:name="__Fieldmark__226_2616428532"/>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7_2616428532"/>
      <w:bookmarkStart w:id="465" w:name="__Fieldmark__227_2616428532"/>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8_2616428532"/>
      <w:bookmarkStart w:id="467" w:name="__Fieldmark__228_2616428532"/>
      <w:bookmarkEnd w:id="46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8" w:name="__Fieldmark__229_2616428532"/>
            <w:bookmarkStart w:id="469" w:name="__Fieldmark__229_2616428532"/>
            <w:bookmarkEnd w:id="4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30_2616428532"/>
            <w:bookmarkStart w:id="471" w:name="__Fieldmark__230_2616428532"/>
            <w:bookmarkEnd w:id="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2" w:name="__Fieldmark__231_2616428532"/>
            <w:bookmarkStart w:id="473" w:name="__Fieldmark__231_2616428532"/>
            <w:bookmarkEnd w:id="4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4" w:name="__Fieldmark__232_2616428532"/>
            <w:bookmarkStart w:id="475" w:name="__Fieldmark__232_2616428532"/>
            <w:bookmarkEnd w:id="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6" w:name="__Fieldmark__233_2616428532"/>
            <w:bookmarkStart w:id="477" w:name="__Fieldmark__233_2616428532"/>
            <w:bookmarkEnd w:id="4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78" w:name="__Fieldmark__234_2616428532"/>
            <w:bookmarkStart w:id="479" w:name="__Fieldmark__234_2616428532"/>
            <w:bookmarkEnd w:id="4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5_2616428532"/>
            <w:bookmarkStart w:id="481" w:name="__Fieldmark__235_2616428532"/>
            <w:bookmarkEnd w:id="4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6_2616428532"/>
            <w:bookmarkStart w:id="483" w:name="__Fieldmark__236_2616428532"/>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7_2616428532"/>
            <w:bookmarkStart w:id="485" w:name="__Fieldmark__237_2616428532"/>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8_2616428532"/>
            <w:bookmarkStart w:id="487" w:name="__Fieldmark__238_2616428532"/>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9_2616428532"/>
            <w:bookmarkStart w:id="489" w:name="__Fieldmark__239_2616428532"/>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40_2616428532"/>
            <w:bookmarkStart w:id="491" w:name="__Fieldmark__240_2616428532"/>
            <w:bookmarkEnd w:id="4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41_2616428532"/>
            <w:bookmarkStart w:id="493" w:name="__Fieldmark__241_2616428532"/>
            <w:bookmarkEnd w:id="4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42_2616428532"/>
            <w:bookmarkStart w:id="495" w:name="__Fieldmark__242_2616428532"/>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43_2616428532"/>
            <w:bookmarkStart w:id="497" w:name="__Fieldmark__243_2616428532"/>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44_2616428532"/>
            <w:bookmarkStart w:id="499" w:name="__Fieldmark__244_2616428532"/>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5_2616428532"/>
            <w:bookmarkStart w:id="501" w:name="__Fieldmark__245_2616428532"/>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6_2616428532"/>
            <w:bookmarkStart w:id="503" w:name="__Fieldmark__246_2616428532"/>
            <w:bookmarkEnd w:id="50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7_2616428532"/>
            <w:bookmarkStart w:id="505" w:name="__Fieldmark__247_2616428532"/>
            <w:bookmarkEnd w:id="50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8_2616428532"/>
            <w:bookmarkStart w:id="507" w:name="__Fieldmark__248_2616428532"/>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9_2616428532"/>
            <w:bookmarkStart w:id="509" w:name="__Fieldmark__249_2616428532"/>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50_2616428532"/>
            <w:bookmarkStart w:id="511" w:name="__Fieldmark__250_2616428532"/>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51_2616428532"/>
            <w:bookmarkStart w:id="513" w:name="__Fieldmark__251_2616428532"/>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52_2616428532"/>
            <w:bookmarkStart w:id="515" w:name="__Fieldmark__252_2616428532"/>
            <w:bookmarkEnd w:id="51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53_2616428532"/>
            <w:bookmarkStart w:id="517" w:name="__Fieldmark__253_2616428532"/>
            <w:bookmarkEnd w:id="51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54_2616428532"/>
            <w:bookmarkStart w:id="519" w:name="__Fieldmark__254_2616428532"/>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5_2616428532"/>
            <w:bookmarkStart w:id="521" w:name="__Fieldmark__255_2616428532"/>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6_2616428532"/>
            <w:bookmarkStart w:id="523" w:name="__Fieldmark__256_2616428532"/>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7_2616428532"/>
            <w:bookmarkStart w:id="525" w:name="__Fieldmark__257_2616428532"/>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8_2616428532"/>
            <w:bookmarkStart w:id="527" w:name="__Fieldmark__258_2616428532"/>
            <w:bookmarkEnd w:id="52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9_2616428532"/>
            <w:bookmarkStart w:id="529" w:name="__Fieldmark__259_2616428532"/>
            <w:bookmarkEnd w:id="52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60_2616428532"/>
            <w:bookmarkStart w:id="531" w:name="__Fieldmark__260_2616428532"/>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61_2616428532"/>
            <w:bookmarkStart w:id="533" w:name="__Fieldmark__261_2616428532"/>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62_2616428532"/>
            <w:bookmarkStart w:id="535" w:name="__Fieldmark__262_2616428532"/>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63_2616428532"/>
            <w:bookmarkStart w:id="537" w:name="__Fieldmark__263_2616428532"/>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64_2616428532"/>
            <w:bookmarkStart w:id="539" w:name="__Fieldmark__264_2616428532"/>
            <w:bookmarkEnd w:id="53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5_2616428532"/>
            <w:bookmarkStart w:id="541" w:name="__Fieldmark__265_2616428532"/>
            <w:bookmarkEnd w:id="54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6_2616428532"/>
            <w:bookmarkStart w:id="543" w:name="__Fieldmark__266_2616428532"/>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7_2616428532"/>
            <w:bookmarkStart w:id="545" w:name="__Fieldmark__267_2616428532"/>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8_2616428532"/>
            <w:bookmarkStart w:id="547" w:name="__Fieldmark__268_2616428532"/>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9_2616428532"/>
            <w:bookmarkStart w:id="549" w:name="__Fieldmark__269_2616428532"/>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70_2616428532"/>
            <w:bookmarkStart w:id="551" w:name="__Fieldmark__270_2616428532"/>
            <w:bookmarkEnd w:id="55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71_2616428532"/>
            <w:bookmarkStart w:id="553" w:name="__Fieldmark__271_2616428532"/>
            <w:bookmarkEnd w:id="55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72_2616428532"/>
            <w:bookmarkStart w:id="555" w:name="__Fieldmark__272_2616428532"/>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73_2616428532"/>
            <w:bookmarkStart w:id="557" w:name="__Fieldmark__273_2616428532"/>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74_2616428532"/>
            <w:bookmarkStart w:id="559" w:name="__Fieldmark__274_2616428532"/>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5_2616428532"/>
            <w:bookmarkStart w:id="561" w:name="__Fieldmark__275_2616428532"/>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6_2616428532"/>
            <w:bookmarkStart w:id="563" w:name="__Fieldmark__276_2616428532"/>
            <w:bookmarkEnd w:id="563"/>
            <w:r/>
            <w:r>
              <w:rPr>
                <w:szCs w:val="22"/>
                <w:rFonts w:cs="Times" w:ascii="Times" w:hAnsi="Times"/>
                <w:color w:val="7030A0"/>
              </w:rPr>
              <w:fldChar w:fldCharType="end"/>
            </w:r>
            <w:r>
              <w:rPr>
                <w:rFonts w:cs="Times" w:ascii="Times" w:hAnsi="Times"/>
                <w:color w:val="7030A0"/>
                <w:szCs w:val="22"/>
              </w:rPr>
            </w:r>
          </w:p>
        </w:tc>
      </w:tr>
    </w:tbl>
    <w:p>
      <w:pPr>
        <w:pStyle w:val="TextBody"/>
        <w:rPr/>
      </w:pPr>
      <w:r>
        <w:rPr/>
      </w:r>
    </w:p>
    <w:p>
      <w:pPr>
        <w:pStyle w:val="ListNumber"/>
        <w:numPr>
          <w:ilvl w:val="0"/>
          <w:numId w:val="18"/>
        </w:numPr>
        <w:ind w:left="833" w:hanging="0"/>
        <w:rPr>
          <w:color w:val="000000"/>
        </w:rPr>
      </w:pPr>
      <w:r>
        <w:rPr>
          <w:color w:val="000000"/>
        </w:rPr>
        <w:t xml:space="preserve">Which factors affected your transition to tertiary education or to employment the most?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7_2616428532"/>
      <w:bookmarkStart w:id="565" w:name="__Fieldmark__277_2616428532"/>
      <w:bookmarkEnd w:id="5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8_2616428532"/>
      <w:bookmarkStart w:id="567" w:name="__Fieldmark__278_2616428532"/>
      <w:bookmarkEnd w:id="5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9_2616428532"/>
      <w:bookmarkStart w:id="569" w:name="__Fieldmark__279_2616428532"/>
      <w:bookmarkEnd w:id="5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80_2616428532"/>
      <w:bookmarkStart w:id="571" w:name="__Fieldmark__280_2616428532"/>
      <w:bookmarkEnd w:id="5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81_2616428532"/>
      <w:bookmarkStart w:id="573" w:name="__Fieldmark__281_2616428532"/>
      <w:bookmarkEnd w:id="5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82_2616428532"/>
      <w:bookmarkStart w:id="575" w:name="__Fieldmark__282_2616428532"/>
      <w:bookmarkEnd w:id="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83_2616428532"/>
      <w:bookmarkStart w:id="577" w:name="__Fieldmark__283_2616428532"/>
      <w:bookmarkEnd w:id="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84_2616428532"/>
      <w:bookmarkStart w:id="579" w:name="__Fieldmark__284_2616428532"/>
      <w:bookmarkEnd w:id="5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__</w:t>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5_2616428532"/>
      <w:bookmarkStart w:id="581" w:name="__Fieldmark__285_2616428532"/>
      <w:bookmarkEnd w:id="5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6_2616428532"/>
      <w:bookmarkStart w:id="583" w:name="__Fieldmark__286_2616428532"/>
      <w:bookmarkEnd w:id="583"/>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ith regard to your </w:t>
      </w:r>
      <w:r>
        <w:rPr>
          <w:color w:val="FF0000"/>
        </w:rPr>
        <w:t>current</w:t>
      </w:r>
      <w:r>
        <w:rPr>
          <w:color w:val="000000"/>
        </w:rPr>
        <w:t xml:space="preserve"> situation, do you think that the way the school/</w:t>
      </w:r>
      <w:r>
        <w:rPr>
          <w:color w:val="FF0000"/>
        </w:rPr>
        <w:t xml:space="preserve">professionals </w:t>
      </w:r>
      <w:r>
        <w:rPr>
          <w:color w:val="000000"/>
        </w:rPr>
        <w:t>dealt with your transition to tertiary education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7_2616428532"/>
      <w:bookmarkStart w:id="585" w:name="__Fieldmark__287_2616428532"/>
      <w:bookmarkEnd w:id="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8_2616428532"/>
      <w:bookmarkStart w:id="587" w:name="__Fieldmark__288_2616428532"/>
      <w:bookmarkEnd w:id="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9_2616428532"/>
      <w:bookmarkStart w:id="589" w:name="__Fieldmark__289_2616428532"/>
      <w:bookmarkEnd w:id="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b/>
          <w:b/>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90_2616428532"/>
      <w:bookmarkStart w:id="591" w:name="__Fieldmark__290_2616428532"/>
      <w:bookmarkEnd w:id="59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Do you have any other comments? </w:t>
      </w:r>
    </w:p>
    <w:p>
      <w:pPr>
        <w:pStyle w:val="ListNumber"/>
        <w:numPr>
          <w:ilvl w:val="0"/>
          <w:numId w:val="0"/>
        </w:numPr>
        <w:spacing w:before="0" w:after="0"/>
        <w:ind w:left="425" w:hanging="0"/>
        <w:rPr>
          <w:color w:val="000000"/>
        </w:rPr>
      </w:pPr>
      <w:r>
        <w:rPr/>
        <w:t>_____</w:t>
      </w: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 xml:space="preserve">This section asks about the types of support received by the individuals when they left school.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240" w:after="0"/>
              <w:ind w:left="833" w:hanging="0"/>
              <w:rPr/>
            </w:pPr>
            <w:r>
              <w:rPr>
                <w:color w:val="92D050"/>
              </w:rPr>
              <w:t>At the end of school year 2006-2007</w:t>
            </w:r>
            <w:r>
              <w:rPr/>
              <w:t xml:space="preserve">, </w:t>
            </w:r>
            <w:r>
              <w:rPr>
                <w:color w:val="000000"/>
              </w:rPr>
              <w:t>did you feel that school had enabled you to:</w:t>
            </w:r>
            <w:r>
              <w:rPr/>
              <w:t xml:space="preserve">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92_2616428532"/>
            <w:bookmarkStart w:id="593" w:name="__Fieldmark__292_2616428532"/>
            <w:bookmarkEnd w:id="5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93_2616428532"/>
            <w:bookmarkStart w:id="595" w:name="__Fieldmark__293_2616428532"/>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94_2616428532"/>
            <w:bookmarkStart w:id="597" w:name="__Fieldmark__294_2616428532"/>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95_2616428532"/>
            <w:bookmarkStart w:id="599" w:name="__Fieldmark__295_2616428532"/>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6_2616428532"/>
            <w:bookmarkStart w:id="601" w:name="__Fieldmark__296_2616428532"/>
            <w:bookmarkEnd w:id="6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7_2616428532"/>
            <w:bookmarkStart w:id="603" w:name="__Fieldmark__297_2616428532"/>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8_2616428532"/>
            <w:bookmarkStart w:id="605" w:name="__Fieldmark__298_2616428532"/>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9_2616428532"/>
            <w:bookmarkStart w:id="607" w:name="__Fieldmark__299_2616428532"/>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300_2616428532"/>
            <w:bookmarkStart w:id="609" w:name="__Fieldmark__300_2616428532"/>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301_2616428532"/>
            <w:bookmarkStart w:id="611" w:name="__Fieldmark__301_2616428532"/>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302_2616428532"/>
            <w:bookmarkStart w:id="613" w:name="__Fieldmark__302_2616428532"/>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303_2616428532"/>
            <w:bookmarkStart w:id="615" w:name="__Fieldmark__303_2616428532"/>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304_2616428532"/>
            <w:bookmarkStart w:id="617" w:name="__Fieldmark__304_2616428532"/>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5_2616428532"/>
            <w:bookmarkStart w:id="619" w:name="__Fieldmark__305_2616428532"/>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6_2616428532"/>
            <w:bookmarkStart w:id="621" w:name="__Fieldmark__306_2616428532"/>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7_2616428532"/>
            <w:bookmarkStart w:id="623" w:name="__Fieldmark__307_2616428532"/>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8_2616428532"/>
            <w:bookmarkStart w:id="625" w:name="__Fieldmark__308_2616428532"/>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9_2616428532"/>
            <w:bookmarkStart w:id="627" w:name="__Fieldmark__309_2616428532"/>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10_2616428532"/>
            <w:bookmarkStart w:id="629" w:name="__Fieldmark__310_2616428532"/>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11_2616428532"/>
            <w:bookmarkStart w:id="631" w:name="__Fieldmark__311_2616428532"/>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12_2616428532"/>
            <w:bookmarkStart w:id="633" w:name="__Fieldmark__312_2616428532"/>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13_2616428532"/>
            <w:bookmarkStart w:id="635" w:name="__Fieldmark__313_2616428532"/>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14_2616428532"/>
            <w:bookmarkStart w:id="637" w:name="__Fieldmark__314_2616428532"/>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5_2616428532"/>
            <w:bookmarkStart w:id="639" w:name="__Fieldmark__315_2616428532"/>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6_2616428532"/>
            <w:bookmarkStart w:id="641" w:name="__Fieldmark__316_2616428532"/>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7_2616428532"/>
            <w:bookmarkStart w:id="643" w:name="__Fieldmark__317_2616428532"/>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8_2616428532"/>
            <w:bookmarkStart w:id="645" w:name="__Fieldmark__318_2616428532"/>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9_2616428532"/>
            <w:bookmarkStart w:id="647" w:name="__Fieldmark__319_2616428532"/>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20_2616428532"/>
            <w:bookmarkStart w:id="649" w:name="__Fieldmark__320_2616428532"/>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21_2616428532"/>
            <w:bookmarkStart w:id="651" w:name="__Fieldmark__321_2616428532"/>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22_2616428532"/>
            <w:bookmarkStart w:id="653" w:name="__Fieldmark__322_2616428532"/>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23_2616428532"/>
            <w:bookmarkStart w:id="655" w:name="__Fieldmark__323_2616428532"/>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24_2616428532"/>
            <w:bookmarkStart w:id="657" w:name="__Fieldmark__324_2616428532"/>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5_2616428532"/>
            <w:bookmarkStart w:id="659" w:name="__Fieldmark__325_2616428532"/>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6_2616428532"/>
            <w:bookmarkStart w:id="661" w:name="__Fieldmark__326_2616428532"/>
            <w:bookmarkEnd w:id="66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7_2616428532"/>
            <w:bookmarkStart w:id="663" w:name="__Fieldmark__327_2616428532"/>
            <w:bookmarkEnd w:id="6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8_2616428532"/>
            <w:bookmarkStart w:id="665" w:name="__Fieldmark__328_2616428532"/>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9_2616428532"/>
            <w:bookmarkStart w:id="667" w:name="__Fieldmark__329_2616428532"/>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30_2616428532"/>
            <w:bookmarkStart w:id="669" w:name="__Fieldmark__330_2616428532"/>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31_2616428532"/>
            <w:bookmarkStart w:id="671" w:name="__Fieldmark__331_2616428532"/>
            <w:bookmarkEnd w:id="6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32_2616428532"/>
            <w:bookmarkStart w:id="673" w:name="__Fieldmark__332_2616428532"/>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33_2616428532"/>
            <w:bookmarkStart w:id="675" w:name="__Fieldmark__333_2616428532"/>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34_2616428532"/>
            <w:bookmarkStart w:id="677" w:name="__Fieldmark__334_2616428532"/>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5_2616428532"/>
            <w:bookmarkStart w:id="679" w:name="__Fieldmark__335_2616428532"/>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6_2616428532"/>
            <w:bookmarkStart w:id="681" w:name="__Fieldmark__336_2616428532"/>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7_2616428532"/>
            <w:bookmarkStart w:id="683" w:name="__Fieldmark__337_2616428532"/>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8_2616428532"/>
            <w:bookmarkStart w:id="685" w:name="__Fieldmark__338_2616428532"/>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9_2616428532"/>
            <w:bookmarkStart w:id="687" w:name="__Fieldmark__339_2616428532"/>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40_2616428532"/>
            <w:bookmarkStart w:id="689" w:name="__Fieldmark__340_2616428532"/>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41_2616428532"/>
            <w:bookmarkStart w:id="691" w:name="__Fieldmark__341_2616428532"/>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42_2616428532"/>
            <w:bookmarkStart w:id="693" w:name="__Fieldmark__342_2616428532"/>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43_2616428532"/>
            <w:bookmarkStart w:id="695" w:name="__Fieldmark__343_2616428532"/>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44_2616428532"/>
            <w:bookmarkStart w:id="697" w:name="__Fieldmark__344_2616428532"/>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5_2616428532"/>
            <w:bookmarkStart w:id="699" w:name="__Fieldmark__345_2616428532"/>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6_2616428532"/>
            <w:bookmarkStart w:id="701" w:name="__Fieldmark__346_2616428532"/>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7_2616428532"/>
            <w:bookmarkStart w:id="703" w:name="__Fieldmark__347_2616428532"/>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8_2616428532"/>
            <w:bookmarkStart w:id="705" w:name="__Fieldmark__348_2616428532"/>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9_2616428532"/>
            <w:bookmarkStart w:id="707" w:name="__Fieldmark__349_2616428532"/>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50_2616428532"/>
            <w:bookmarkStart w:id="709" w:name="__Fieldmark__350_2616428532"/>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51_2616428532"/>
            <w:bookmarkStart w:id="711" w:name="__Fieldmark__351_2616428532"/>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52_2616428532"/>
            <w:bookmarkStart w:id="713" w:name="__Fieldmark__352_2616428532"/>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53_2616428532"/>
            <w:bookmarkStart w:id="715" w:name="__Fieldmark__353_2616428532"/>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54_2616428532"/>
            <w:bookmarkStart w:id="717" w:name="__Fieldmark__354_2616428532"/>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5_2616428532"/>
            <w:bookmarkStart w:id="719" w:name="__Fieldmark__355_2616428532"/>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6_2616428532"/>
            <w:bookmarkStart w:id="721" w:name="__Fieldmark__356_2616428532"/>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7_2616428532"/>
            <w:bookmarkStart w:id="723" w:name="__Fieldmark__357_2616428532"/>
            <w:bookmarkEnd w:id="7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8_2616428532"/>
            <w:bookmarkStart w:id="725" w:name="__Fieldmark__358_2616428532"/>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9_2616428532"/>
            <w:bookmarkStart w:id="727" w:name="__Fieldmark__359_2616428532"/>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60_2616428532"/>
            <w:bookmarkStart w:id="729" w:name="__Fieldmark__360_2616428532"/>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61_2616428532"/>
            <w:bookmarkStart w:id="731" w:name="__Fieldmark__361_2616428532"/>
            <w:bookmarkEnd w:id="7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62_2616428532"/>
            <w:bookmarkStart w:id="733" w:name="__Fieldmark__362_2616428532"/>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63_2616428532"/>
            <w:bookmarkStart w:id="735" w:name="__Fieldmark__363_2616428532"/>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64_2616428532"/>
            <w:bookmarkStart w:id="737" w:name="__Fieldmark__364_2616428532"/>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5_2616428532"/>
            <w:bookmarkStart w:id="739" w:name="__Fieldmark__365_2616428532"/>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6_2616428532"/>
            <w:bookmarkStart w:id="741" w:name="__Fieldmark__366_2616428532"/>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7_2616428532"/>
            <w:bookmarkStart w:id="743" w:name="__Fieldmark__367_2616428532"/>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8_2616428532"/>
            <w:bookmarkStart w:id="745" w:name="__Fieldmark__368_2616428532"/>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9_2616428532"/>
            <w:bookmarkStart w:id="747" w:name="__Fieldmark__369_2616428532"/>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70_2616428532"/>
            <w:bookmarkStart w:id="749" w:name="__Fieldmark__370_2616428532"/>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71_2616428532"/>
            <w:bookmarkStart w:id="751" w:name="__Fieldmark__371_2616428532"/>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72_2616428532"/>
            <w:bookmarkStart w:id="753" w:name="__Fieldmark__372_2616428532"/>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73_2616428532"/>
            <w:bookmarkStart w:id="755" w:name="__Fieldmark__373_2616428532"/>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74_2616428532"/>
            <w:bookmarkStart w:id="757" w:name="__Fieldmark__374_2616428532"/>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5_2616428532"/>
            <w:bookmarkStart w:id="759" w:name="__Fieldmark__375_2616428532"/>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6_2616428532"/>
            <w:bookmarkStart w:id="761" w:name="__Fieldmark__376_2616428532"/>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7_2616428532"/>
            <w:bookmarkStart w:id="763" w:name="__Fieldmark__377_2616428532"/>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8_2616428532"/>
            <w:bookmarkStart w:id="765" w:name="__Fieldmark__378_2616428532"/>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9_2616428532"/>
            <w:bookmarkStart w:id="767" w:name="__Fieldmark__379_2616428532"/>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80_2616428532"/>
            <w:bookmarkStart w:id="769" w:name="__Fieldmark__380_2616428532"/>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81_2616428532"/>
            <w:bookmarkStart w:id="771" w:name="__Fieldmark__381_2616428532"/>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82_2616428532"/>
            <w:bookmarkStart w:id="773" w:name="__Fieldmark__382_2616428532"/>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83_2616428532"/>
            <w:bookmarkStart w:id="775" w:name="__Fieldmark__383_2616428532"/>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84_2616428532"/>
            <w:bookmarkStart w:id="777" w:name="__Fieldmark__384_2616428532"/>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5_2616428532"/>
            <w:bookmarkStart w:id="779" w:name="__Fieldmark__385_2616428532"/>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6_2616428532"/>
            <w:bookmarkStart w:id="781" w:name="__Fieldmark__386_2616428532"/>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7_2616428532"/>
            <w:bookmarkStart w:id="783" w:name="__Fieldmark__387_2616428532"/>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8_2616428532"/>
            <w:bookmarkStart w:id="785" w:name="__Fieldmark__388_2616428532"/>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9_2616428532"/>
            <w:bookmarkStart w:id="787" w:name="__Fieldmark__389_2616428532"/>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90_2616428532"/>
            <w:bookmarkStart w:id="789" w:name="__Fieldmark__390_2616428532"/>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91_2616428532"/>
            <w:bookmarkStart w:id="791" w:name="__Fieldmark__391_2616428532"/>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2" w:name="__Fieldmark__392_2616428532"/>
            <w:bookmarkStart w:id="793" w:name="__Fieldmark__392_2616428532"/>
            <w:bookmarkEnd w:id="79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4" w:name="__Fieldmark__393_2616428532"/>
            <w:bookmarkStart w:id="795" w:name="__Fieldmark__393_2616428532"/>
            <w:bookmarkEnd w:id="7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6" w:name="__Fieldmark__394_2616428532"/>
            <w:bookmarkStart w:id="797" w:name="__Fieldmark__394_2616428532"/>
            <w:bookmarkEnd w:id="79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8" w:name="__Fieldmark__395_2616428532"/>
            <w:bookmarkStart w:id="799" w:name="__Fieldmark__395_2616428532"/>
            <w:bookmarkEnd w:id="79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0" w:name="__Fieldmark__396_2616428532"/>
            <w:bookmarkStart w:id="801" w:name="__Fieldmark__396_2616428532"/>
            <w:bookmarkEnd w:id="80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7_2616428532"/>
            <w:bookmarkStart w:id="803" w:name="__Fieldmark__397_2616428532"/>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8_2616428532"/>
            <w:bookmarkStart w:id="805" w:name="__Fieldmark__398_2616428532"/>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9_2616428532"/>
            <w:bookmarkStart w:id="807" w:name="__Fieldmark__399_2616428532"/>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400_2616428532"/>
            <w:bookmarkStart w:id="809" w:name="__Fieldmark__400_2616428532"/>
            <w:bookmarkEnd w:id="8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401_2616428532"/>
            <w:bookmarkStart w:id="811" w:name="__Fieldmark__401_2616428532"/>
            <w:bookmarkEnd w:id="81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0"/>
        </w:numPr>
        <w:tabs>
          <w:tab w:val="clear" w:pos="850"/>
          <w:tab w:val="left" w:pos="1134" w:leader="none"/>
        </w:tabs>
        <w:ind w:left="426" w:hanging="0"/>
        <w:rPr>
          <w:b w:val="false"/>
          <w:b w:val="false"/>
          <w:i/>
          <w:i/>
          <w:color w:val="000000"/>
        </w:rPr>
      </w:pPr>
      <w:r>
        <w:rPr>
          <w:b w:val="false"/>
          <w:i/>
          <w:color w:val="000000"/>
        </w:rPr>
        <w:t xml:space="preserve">Duration of the transition period </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ind w:left="924" w:hanging="0"/>
        <w:rPr>
          <w:b w:val="false"/>
          <w:b w:val="false"/>
          <w:color w:val="000000"/>
        </w:rPr>
      </w:pPr>
      <w:r>
        <w:rPr>
          <w:b w:val="false"/>
          <w:color w:val="000000"/>
        </w:rPr>
        <w:t>This dimension looks at :</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time taken by the students to be enrolled into university, college or school or to access a form of employment or training course.</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difficulties faced.</w:t>
      </w:r>
    </w:p>
    <w:p>
      <w:pPr>
        <w:pStyle w:val="ListNumber"/>
        <w:numPr>
          <w:ilvl w:val="0"/>
          <w:numId w:val="18"/>
        </w:numPr>
        <w:ind w:left="833" w:hanging="0"/>
        <w:rPr/>
      </w:pPr>
      <w:r>
        <w:rPr>
          <w:color w:val="000000"/>
        </w:rPr>
        <w:t>When you left school, how long did it take to be enrolled into university, college or school or to access a form of employment or training course</w:t>
      </w:r>
      <w:r>
        <w:rPr/>
        <w:t>?</w:t>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2" w:name="__Fieldmark__402_2616428532"/>
      <w:bookmarkStart w:id="813" w:name="__Fieldmark__402_2616428532"/>
      <w:bookmarkEnd w:id="81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4" w:name="__Fieldmark__403_2616428532"/>
      <w:bookmarkStart w:id="815" w:name="__Fieldmark__403_2616428532"/>
      <w:bookmarkEnd w:id="815"/>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6" w:name="__Fieldmark__404_2616428532"/>
      <w:bookmarkStart w:id="817" w:name="__Fieldmark__404_2616428532"/>
      <w:bookmarkEnd w:id="817"/>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5_2616428532"/>
      <w:bookmarkStart w:id="819" w:name="__Fieldmark__405_2616428532"/>
      <w:bookmarkEnd w:id="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6_2616428532"/>
      <w:bookmarkStart w:id="821" w:name="__Fieldmark__406_2616428532"/>
      <w:bookmarkEnd w:id="82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difficulties did you face when you left school?</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t>How did you manage to overcome these difficulties?</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b w:val="false"/>
          <w:b w:val="false"/>
          <w:i/>
          <w:i/>
        </w:rPr>
      </w:pPr>
      <w:r>
        <w:rPr>
          <w:b w:val="false"/>
          <w:i/>
        </w:rPr>
        <w:t>Supports receiv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18"/>
        </w:numPr>
        <w:ind w:left="833" w:hanging="0"/>
        <w:rPr>
          <w:color w:val="000000"/>
        </w:rPr>
      </w:pPr>
      <w:r>
        <w:rPr>
          <w:color w:val="000000"/>
        </w:rPr>
        <w:t xml:space="preserve">When you left school, did you have to reapply to welfare bodies to continue to access support? </w:t>
      </w:r>
      <w:r>
        <w:rPr>
          <w:i/>
          <w:color w:val="000000"/>
        </w:rPr>
        <w:t>(</w:t>
      </w:r>
      <w:r>
        <w:rPr>
          <w:i/>
          <w:color w:val="FF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7_2616428532"/>
      <w:bookmarkStart w:id="823" w:name="__Fieldmark__407_2616428532"/>
      <w:bookmarkEnd w:id="8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8_2616428532"/>
      <w:bookmarkStart w:id="825" w:name="__Fieldmark__408_2616428532"/>
      <w:bookmarkEnd w:id="82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9_2616428532"/>
      <w:bookmarkStart w:id="827" w:name="__Fieldmark__409_2616428532"/>
      <w:bookmarkEnd w:id="8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10_2616428532"/>
      <w:bookmarkStart w:id="829" w:name="__Fieldmark__410_2616428532"/>
      <w:bookmarkEnd w:id="82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8"/>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11_2616428532"/>
      <w:bookmarkStart w:id="831" w:name="__Fieldmark__411_2616428532"/>
      <w:bookmarkEnd w:id="831"/>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Please go to question</w:t>
      </w:r>
      <w:r>
        <w:rPr>
          <w:rFonts w:cs="Times" w:ascii="Times" w:hAnsi="Times"/>
          <w:b/>
          <w:i/>
          <w:color w:val="7030A0"/>
          <w:szCs w:val="22"/>
        </w:rPr>
        <w:t xml:space="preserve"> 38</w:t>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12_2616428532"/>
      <w:bookmarkStart w:id="833" w:name="__Fieldmark__412_2616428532"/>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 xml:space="preserve">Please go to question </w:t>
      </w:r>
      <w:r>
        <w:rPr>
          <w:rFonts w:cs="Times" w:ascii="Times" w:hAnsi="Times"/>
          <w:b/>
          <w:i/>
          <w:color w:val="7030A0"/>
          <w:szCs w:val="22"/>
        </w:rPr>
        <w:t>38</w:t>
      </w:r>
    </w:p>
    <w:p>
      <w:pPr>
        <w:pStyle w:val="ListNumber"/>
        <w:numPr>
          <w:ilvl w:val="0"/>
          <w:numId w:val="18"/>
        </w:numPr>
        <w:ind w:left="833" w:hanging="0"/>
        <w:rPr>
          <w:color w:val="000000"/>
        </w:rPr>
      </w:pPr>
      <w:r>
        <w:rPr>
          <w:color w:val="000000"/>
        </w:rPr>
        <w:t>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13_2616428532"/>
      <w:bookmarkStart w:id="835" w:name="__Fieldmark__413_2616428532"/>
      <w:bookmarkEnd w:id="835"/>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36</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14_2616428532"/>
      <w:bookmarkStart w:id="837" w:name="__Fieldmark__414_2616428532"/>
      <w:bookmarkEnd w:id="83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36</w:t>
      </w:r>
    </w:p>
    <w:p>
      <w:pPr>
        <w:pStyle w:val="ListNumber2"/>
        <w:numPr>
          <w:ilvl w:val="1"/>
          <w:numId w:val="18"/>
        </w:numPr>
        <w:spacing w:before="0" w:after="0"/>
        <w:ind w:left="1208" w:hanging="357"/>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5_2616428532"/>
      <w:bookmarkStart w:id="839" w:name="__Fieldmark__415_2616428532"/>
      <w:bookmarkEnd w:id="83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18"/>
        </w:numPr>
        <w:tabs>
          <w:tab w:val="clear" w:pos="850"/>
          <w:tab w:val="clear" w:pos="1134"/>
        </w:tabs>
        <w:ind w:left="833" w:hanging="0"/>
        <w:jc w:val="left"/>
        <w:rPr/>
      </w:pPr>
      <w:r>
        <w:rPr>
          <w:color w:val="000000"/>
        </w:rPr>
        <w:t>What difficulties did you face?______________________________________________________</w:t>
      </w:r>
    </w:p>
    <w:p>
      <w:pPr>
        <w:pStyle w:val="ListNumber"/>
        <w:numPr>
          <w:ilvl w:val="0"/>
          <w:numId w:val="18"/>
        </w:numPr>
        <w:ind w:left="833" w:hanging="0"/>
        <w:rPr/>
      </w:pPr>
      <w:r>
        <w:rPr/>
        <w:t>How did you manage to overcome these difficulties?</w:t>
      </w:r>
    </w:p>
    <w:p>
      <w:pPr>
        <w:pStyle w:val="Caption"/>
        <w:rPr>
          <w:color w:val="7030A0"/>
        </w:rPr>
      </w:pPr>
      <w:r>
        <w:rPr>
          <w:color w:val="7030A0"/>
        </w:rPr>
        <w:tab/>
        <w:t>_________________________________________________</w:t>
      </w:r>
    </w:p>
    <w:p>
      <w:pPr>
        <w:pStyle w:val="ListNumber"/>
        <w:numPr>
          <w:ilvl w:val="0"/>
          <w:numId w:val="18"/>
        </w:numPr>
        <w:ind w:left="833" w:hanging="0"/>
        <w:rPr/>
      </w:pPr>
      <w:r>
        <w:rPr>
          <w:color w:val="000000"/>
        </w:rPr>
        <w:t>When you left school,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0" w:name="__Fieldmark__416_2616428532"/>
      <w:bookmarkStart w:id="841" w:name="__Fieldmark__416_2616428532"/>
      <w:bookmarkEnd w:id="8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2" w:name="__Fieldmark__417_2616428532"/>
      <w:bookmarkStart w:id="843" w:name="__Fieldmark__417_2616428532"/>
      <w:bookmarkEnd w:id="84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4" w:name="__Fieldmark__418_2616428532"/>
      <w:bookmarkStart w:id="845" w:name="__Fieldmark__418_2616428532"/>
      <w:bookmarkEnd w:id="84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6" w:name="__Fieldmark__419_2616428532"/>
      <w:bookmarkStart w:id="847" w:name="__Fieldmark__419_2616428532"/>
      <w:bookmarkEnd w:id="84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8" w:name="__Fieldmark__420_2616428532"/>
      <w:bookmarkStart w:id="849" w:name="__Fieldmark__420_2616428532"/>
      <w:bookmarkEnd w:id="8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21_2616428532"/>
      <w:bookmarkStart w:id="851" w:name="__Fieldmark__421_2616428532"/>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22_2616428532"/>
      <w:bookmarkStart w:id="853" w:name="__Fieldmark__422_2616428532"/>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8"/>
        </w:numPr>
        <w:ind w:left="833" w:hanging="0"/>
        <w:rPr/>
      </w:pPr>
      <w:r>
        <w:rPr>
          <w:color w:val="000000"/>
        </w:rPr>
        <w:t xml:space="preserve">If </w:t>
      </w:r>
      <w:r>
        <w:rPr>
          <w:color w:val="FF0000"/>
        </w:rPr>
        <w:t>they were mostly appropriate, why?</w:t>
      </w:r>
    </w:p>
    <w:p>
      <w:pPr>
        <w:pStyle w:val="ListContinue"/>
        <w:rPr>
          <w:color w:val="FF0000"/>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FF0000"/>
        </w:rPr>
        <w:t>If they were mostly not appropriate, why?</w:t>
      </w:r>
    </w:p>
    <w:p>
      <w:pPr>
        <w:pStyle w:val="ListContinue"/>
        <w:rPr>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 xml:space="preserve">What topics were covered by the social servic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23_2616428532"/>
      <w:bookmarkStart w:id="855" w:name="__Fieldmark__423_2616428532"/>
      <w:bookmarkEnd w:id="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24_2616428532"/>
      <w:bookmarkStart w:id="857" w:name="__Fieldmark__424_2616428532"/>
      <w:bookmarkEnd w:id="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5_2616428532"/>
      <w:bookmarkStart w:id="859" w:name="__Fieldmark__425_2616428532"/>
      <w:bookmarkEnd w:id="8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6_2616428532"/>
      <w:bookmarkStart w:id="861" w:name="__Fieldmark__426_2616428532"/>
      <w:bookmarkEnd w:id="8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7_2616428532"/>
      <w:bookmarkStart w:id="863" w:name="__Fieldmark__427_2616428532"/>
      <w:bookmarkEnd w:id="8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64" w:name="__Fieldmark__428_2616428532"/>
      <w:bookmarkStart w:id="865" w:name="__Fieldmark__428_2616428532"/>
      <w:bookmarkEnd w:id="8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6" w:name="__Fieldmark__429_2616428532"/>
      <w:bookmarkStart w:id="867" w:name="__Fieldmark__429_2616428532"/>
      <w:bookmarkEnd w:id="8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30_2616428532"/>
      <w:bookmarkStart w:id="869" w:name="__Fieldmark__430_2616428532"/>
      <w:bookmarkEnd w:id="8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31_2616428532"/>
      <w:bookmarkStart w:id="871" w:name="__Fieldmark__431_2616428532"/>
      <w:bookmarkEnd w:id="87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72" w:name="__Fieldmark__432_2616428532"/>
      <w:bookmarkStart w:id="873" w:name="__Fieldmark__432_2616428532"/>
      <w:bookmarkEnd w:id="873"/>
      <w:r/>
      <w:r>
        <w:rPr/>
        <w:fldChar w:fldCharType="end"/>
      </w:r>
      <w:r>
        <w:rPr/>
      </w:r>
    </w:p>
    <w:p>
      <w:pPr>
        <w:pStyle w:val="ListNumber"/>
        <w:numPr>
          <w:ilvl w:val="0"/>
          <w:numId w:val="18"/>
        </w:numPr>
        <w:ind w:left="833" w:hanging="0"/>
        <w:rPr>
          <w:color w:val="000000"/>
        </w:rPr>
      </w:pPr>
      <w:r>
        <w:rPr>
          <w:color w:val="000000"/>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4" w:name="__Fieldmark__433_2616428532"/>
      <w:bookmarkStart w:id="875" w:name="__Fieldmark__433_2616428532"/>
      <w:bookmarkEnd w:id="87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34_2616428532"/>
      <w:bookmarkStart w:id="877" w:name="__Fieldmark__434_2616428532"/>
      <w:bookmarkEnd w:id="87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8" w:name="__Fieldmark__435_2616428532"/>
      <w:bookmarkStart w:id="879" w:name="__Fieldmark__435_2616428532"/>
      <w:bookmarkEnd w:id="87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0" w:name="__Fieldmark__436_2616428532"/>
      <w:bookmarkStart w:id="881" w:name="__Fieldmark__436_2616428532"/>
      <w:bookmarkEnd w:id="88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2" w:name="__Fieldmark__437_2616428532"/>
      <w:bookmarkStart w:id="883" w:name="__Fieldmark__437_2616428532"/>
      <w:bookmarkEnd w:id="88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8_2616428532"/>
      <w:bookmarkStart w:id="885" w:name="__Fieldmark__438_2616428532"/>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45</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9_2616428532"/>
      <w:bookmarkStart w:id="887" w:name="__Fieldmark__439_2616428532"/>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spacing w:before="0" w:after="0"/>
        <w:ind w:left="833" w:hanging="0"/>
        <w:rPr/>
      </w:pPr>
      <w:r>
        <w:rPr>
          <w:color w:val="000000"/>
        </w:rPr>
        <w:t>If they were mostly</w:t>
      </w:r>
      <w:r>
        <w:rPr/>
        <w:t xml:space="preserve"> </w:t>
      </w:r>
      <w:r>
        <w:rPr>
          <w:color w:val="FF0000"/>
        </w:rPr>
        <w:t>appropriate</w:t>
      </w:r>
      <w:r>
        <w:rPr/>
        <w:t xml:space="preserve">, </w:t>
      </w:r>
      <w:r>
        <w:rPr>
          <w:color w:val="000000"/>
        </w:rPr>
        <w:t>why?</w:t>
      </w:r>
    </w:p>
    <w:p>
      <w:pPr>
        <w:pStyle w:val="ListNumber"/>
        <w:numPr>
          <w:ilvl w:val="0"/>
          <w:numId w:val="0"/>
        </w:numPr>
        <w:spacing w:before="0" w:after="0"/>
        <w:ind w:left="833"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ind w:left="680" w:hanging="0"/>
        <w:rPr/>
      </w:pPr>
      <w:r>
        <w:rPr/>
        <w:tab/>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When you left school, did you receive support and advice from transition support or career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40_2616428532"/>
      <w:bookmarkStart w:id="889" w:name="__Fieldmark__440_2616428532"/>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41_2616428532"/>
      <w:bookmarkStart w:id="891" w:name="__Fieldmark__441_2616428532"/>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42_2616428532"/>
      <w:bookmarkStart w:id="893" w:name="__Fieldmark__442_2616428532"/>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43_2616428532"/>
      <w:bookmarkStart w:id="895" w:name="__Fieldmark__443_2616428532"/>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44_2616428532"/>
      <w:bookmarkStart w:id="897" w:name="__Fieldmark__444_2616428532"/>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92D05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5_2616428532"/>
      <w:bookmarkStart w:id="899" w:name="__Fieldmark__445_2616428532"/>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such support and advice existed</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0" w:name="__Fieldmark__446_2616428532"/>
      <w:bookmarkStart w:id="901" w:name="__Fieldmark__446_2616428532"/>
      <w:bookmarkEnd w:id="90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r>
        <w:rPr>
          <w:rFonts w:cs="Times" w:ascii="Times" w:hAnsi="Times"/>
          <w:b/>
          <w:color w:val="7030A0"/>
          <w:szCs w:val="22"/>
        </w:rPr>
        <w:t>P</w:t>
      </w:r>
      <w:r>
        <w:rPr>
          <w:rFonts w:cs="Times" w:ascii="Times" w:hAnsi="Times"/>
          <w:b/>
          <w:i/>
          <w:color w:val="7030A0"/>
          <w:szCs w:val="22"/>
        </w:rPr>
        <w:t>lease go to question 49</w:t>
      </w:r>
    </w:p>
    <w:p>
      <w:pPr>
        <w:pStyle w:val="ListNumber"/>
        <w:numPr>
          <w:ilvl w:val="0"/>
          <w:numId w:val="18"/>
        </w:numPr>
        <w:ind w:left="833" w:hanging="0"/>
        <w:rPr/>
      </w:pPr>
      <w:r>
        <w:rPr>
          <w:color w:val="000000"/>
        </w:rPr>
        <w:t>If they were mostly</w:t>
      </w:r>
      <w:r>
        <w:rPr/>
        <w:t xml:space="preserve"> </w:t>
      </w:r>
      <w:r>
        <w:rPr>
          <w:color w:val="FF0000"/>
        </w:rPr>
        <w:t>appropriate,</w:t>
      </w:r>
      <w:r>
        <w:rPr/>
        <w:t xml:space="preserve"> </w:t>
      </w:r>
      <w:r>
        <w:rPr>
          <w:color w:val="000000"/>
        </w:rPr>
        <w:t>why</w:t>
      </w:r>
      <w:r>
        <w:rPr/>
        <w:t>?</w:t>
      </w:r>
    </w:p>
    <w:p>
      <w:pPr>
        <w:pStyle w:val="ListNumber"/>
        <w:numPr>
          <w:ilvl w:val="0"/>
          <w:numId w:val="0"/>
        </w:numPr>
        <w:spacing w:before="0" w:after="0"/>
        <w:ind w:left="425"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spacing w:before="0" w:after="0"/>
        <w:ind w:left="425" w:hanging="0"/>
        <w:rPr/>
      </w:pPr>
      <w:r>
        <w:rPr/>
        <w:t>______________</w:t>
      </w:r>
      <w:r>
        <w:rPr>
          <w:color w:val="000000"/>
        </w:rPr>
        <w:t>___________________________________________________________________________________________________________________________________________________________________________________________________________________________</w:t>
      </w:r>
      <w:r>
        <w:rPr/>
        <w:t>____________</w:t>
      </w:r>
    </w:p>
    <w:p>
      <w:pPr>
        <w:pStyle w:val="ListNumber"/>
        <w:numPr>
          <w:ilvl w:val="0"/>
          <w:numId w:val="18"/>
        </w:numPr>
        <w:ind w:left="833" w:hanging="0"/>
        <w:rPr>
          <w:color w:val="000000"/>
        </w:rPr>
      </w:pPr>
      <w:r>
        <w:rPr>
          <w:color w:val="000000"/>
        </w:rPr>
        <w:t xml:space="preserve">What topics were covered by the transition support or career services?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7_2616428532"/>
      <w:bookmarkStart w:id="903" w:name="__Fieldmark__447_2616428532"/>
      <w:bookmarkEnd w:id="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8_2616428532"/>
      <w:bookmarkStart w:id="905" w:name="__Fieldmark__448_2616428532"/>
      <w:bookmarkEnd w:id="9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9_2616428532"/>
      <w:bookmarkStart w:id="907" w:name="__Fieldmark__449_2616428532"/>
      <w:bookmarkEnd w:id="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50_2616428532"/>
      <w:bookmarkStart w:id="909" w:name="__Fieldmark__450_2616428532"/>
      <w:bookmarkEnd w:id="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51_2616428532"/>
      <w:bookmarkStart w:id="911" w:name="__Fieldmark__451_2616428532"/>
      <w:bookmarkEnd w:id="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52_2616428532"/>
      <w:bookmarkStart w:id="913" w:name="__Fieldmark__452_2616428532"/>
      <w:bookmarkEnd w:id="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53_2616428532"/>
      <w:bookmarkStart w:id="915" w:name="__Fieldmark__453_2616428532"/>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54_2616428532"/>
      <w:bookmarkStart w:id="917" w:name="__Fieldmark__454_2616428532"/>
      <w:bookmarkEnd w:id="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5_2616428532"/>
      <w:bookmarkStart w:id="919" w:name="__Fieldmark__455_2616428532"/>
      <w:bookmarkEnd w:id="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6_2616428532"/>
      <w:bookmarkStart w:id="921" w:name="__Fieldmark__456_2616428532"/>
      <w:bookmarkEnd w:id="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7_2616428532"/>
      <w:bookmarkStart w:id="923" w:name="__Fieldmark__457_2616428532"/>
      <w:bookmarkEnd w:id="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remember</w:t>
        <w:tab/>
        <w:tab/>
        <w:tab/>
        <w:tab/>
        <w:tab/>
        <w:tab/>
        <w:tab/>
        <w:tab/>
        <w:tab/>
        <w:tab/>
        <w:tab/>
      </w: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8_2616428532"/>
      <w:bookmarkStart w:id="925" w:name="__Fieldmark__458_2616428532"/>
      <w:bookmarkEnd w:id="9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0" w:hanging="0"/>
        <w:rPr>
          <w:rFonts w:ascii="Times" w:hAnsi="Times" w:cs="Times"/>
          <w:color w:val="FF0000"/>
          <w:szCs w:val="22"/>
          <w:u w:val="single"/>
        </w:rPr>
      </w:pPr>
      <w:r>
        <w:rPr>
          <w:rFonts w:cs="Times"/>
          <w:color w:val="FF0000"/>
          <w:szCs w:val="22"/>
          <w:u w:val="single"/>
        </w:rPr>
      </w:r>
      <w:r>
        <w:br w:type="page"/>
      </w:r>
    </w:p>
    <w:p>
      <w:pPr>
        <w:pStyle w:val="ListNumber"/>
        <w:numPr>
          <w:ilvl w:val="0"/>
          <w:numId w:val="18"/>
        </w:numPr>
        <w:ind w:left="833" w:hanging="0"/>
        <w:rPr/>
      </w:pPr>
      <w:r>
        <w:rPr>
          <w:color w:val="000000"/>
        </w:rPr>
        <w:t>Do you have any 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rPr>
          <w:u w:val="single"/>
        </w:rPr>
      </w:pPr>
      <w:r>
        <w:rPr>
          <w:u w:val="single"/>
        </w:rPr>
      </w:r>
    </w:p>
    <w:p>
      <w:pPr>
        <w:pStyle w:val="ListNumber2"/>
        <w:spacing w:before="0" w:after="0"/>
        <w:ind w:left="833"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
        <w:rPr/>
        <w:fldChar w:fldCharType="end"/>
      </w:r>
      <w:r>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spacing w:before="0" w:after="0"/>
        <w:ind w:left="833" w:hanging="0"/>
        <w:rPr>
          <w:color w:val="000000"/>
        </w:rPr>
      </w:pPr>
      <w:r>
        <w:rPr>
          <w:color w:val="000000"/>
        </w:rPr>
        <w:t>Are you mainly:</w:t>
      </w:r>
    </w:p>
    <w:p>
      <w:pPr>
        <w:pStyle w:val="ListNumber2"/>
        <w:numPr>
          <w:ilvl w:val="1"/>
          <w:numId w:val="18"/>
        </w:numPr>
        <w:spacing w:before="0" w:after="0"/>
        <w:ind w:left="1208" w:hanging="357"/>
        <w:rPr>
          <w:rFonts w:ascii="Times" w:hAnsi="Times" w:cs="Times"/>
          <w:szCs w:val="22"/>
        </w:rPr>
      </w:pPr>
      <w:r>
        <w:rPr/>
        <w:t>Self-employed?</w:t>
        <w:tab/>
        <w:tab/>
        <w:tab/>
        <w:tab/>
        <w:t xml:space="preserve">Please go to </w:t>
      </w:r>
      <w:r>
        <w:rPr>
          <w:color w:val="7030A0"/>
        </w:rPr>
        <w:t>Question 51</w:t>
      </w:r>
    </w:p>
    <w:p>
      <w:pPr>
        <w:pStyle w:val="ListNumber2"/>
        <w:numPr>
          <w:ilvl w:val="1"/>
          <w:numId w:val="18"/>
        </w:numPr>
        <w:spacing w:before="0" w:after="0"/>
        <w:ind w:left="1208" w:hanging="357"/>
        <w:rPr>
          <w:rFonts w:ascii="Times" w:hAnsi="Times" w:cs="Times"/>
          <w:szCs w:val="22"/>
        </w:rPr>
      </w:pPr>
      <w:r>
        <w:rPr>
          <w:rFonts w:cs="Times" w:ascii="Times" w:hAnsi="Times"/>
          <w:szCs w:val="22"/>
        </w:rPr>
        <w:t>An employee?</w:t>
        <w:tab/>
        <w:tab/>
        <w:tab/>
        <w:tab/>
      </w:r>
      <w:r>
        <w:rPr/>
        <w:t xml:space="preserve">Please go to </w:t>
      </w:r>
      <w:r>
        <w:rPr>
          <w:color w:val="7030A0"/>
        </w:rPr>
        <w:t>Question 74</w:t>
      </w:r>
    </w:p>
    <w:p>
      <w:pPr>
        <w:pStyle w:val="ListNumber2"/>
        <w:numPr>
          <w:ilvl w:val="1"/>
          <w:numId w:val="18"/>
        </w:numPr>
        <w:spacing w:before="0" w:after="0"/>
        <w:ind w:left="1208" w:hanging="357"/>
        <w:rPr>
          <w:rFonts w:ascii="Times" w:hAnsi="Times" w:cs="Times"/>
          <w:szCs w:val="22"/>
        </w:rPr>
      </w:pPr>
      <w:r>
        <w:rPr>
          <w:rFonts w:cs="Times" w:ascii="Times" w:hAnsi="Times"/>
          <w:szCs w:val="22"/>
        </w:rPr>
        <w:t>Unpaid/</w:t>
      </w:r>
      <w:r>
        <w:rPr/>
        <w:t>/volunteer?</w:t>
        <w:tab/>
        <w:tab/>
        <w:tab/>
        <w:t>Please go to Question 112</w:t>
      </w:r>
    </w:p>
    <w:p>
      <w:pPr>
        <w:pStyle w:val="ListNumber"/>
        <w:numPr>
          <w:ilvl w:val="0"/>
          <w:numId w:val="0"/>
        </w:numPr>
        <w:spacing w:before="0" w:after="0"/>
        <w:ind w:left="833" w:hanging="408"/>
        <w:rPr>
          <w:rFonts w:ascii="Times" w:hAnsi="Times" w:cs="Times"/>
          <w:b w:val="false"/>
          <w:b w:val="false"/>
          <w:color w:val="000000"/>
          <w:szCs w:val="22"/>
        </w:rPr>
      </w:pPr>
      <w:r>
        <w:rPr>
          <w:rFonts w:cs="Times"/>
          <w:b w:val="false"/>
          <w:color w:val="000000"/>
          <w:szCs w:val="22"/>
        </w:rPr>
      </w:r>
      <w:r>
        <w:br w:type="page"/>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i/>
          <w:i/>
          <w:color w:val="000000"/>
        </w:rPr>
      </w:pPr>
      <w:r>
        <w:rPr>
          <w:color w:val="000000"/>
        </w:rPr>
        <w:t>What is the main area of your work?</w:t>
      </w:r>
    </w:p>
    <w:p>
      <w:pPr>
        <w:pStyle w:val="ListContinue"/>
        <w:rPr>
          <w:u w:val="single"/>
        </w:rPr>
      </w:pPr>
      <w:r>
        <w:rPr>
          <w:u w:val="single"/>
        </w:rPr>
        <w:t>______________________________________</w:t>
      </w:r>
    </w:p>
    <w:p>
      <w:pPr>
        <w:pStyle w:val="ListNumber"/>
        <w:numPr>
          <w:ilvl w:val="0"/>
          <w:numId w:val="18"/>
        </w:numPr>
        <w:ind w:left="833" w:hanging="0"/>
        <w:rPr>
          <w:color w:val="000000"/>
        </w:rPr>
      </w:pPr>
      <w:r>
        <w:rPr>
          <w:color w:val="000000"/>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60_2616428532"/>
      <w:bookmarkStart w:id="927" w:name="__Fieldmark__460_2616428532"/>
      <w:bookmarkEnd w:id="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61_2616428532"/>
      <w:bookmarkStart w:id="929" w:name="__Fieldmark__461_2616428532"/>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30" w:name="__Fieldmark__462_2616428532"/>
      <w:bookmarkStart w:id="931" w:name="__Fieldmark__462_2616428532"/>
      <w:bookmarkEnd w:id="931"/>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932" w:name="__Fieldmark__463_2616428532"/>
      <w:bookmarkStart w:id="933" w:name="__Fieldmark__463_2616428532"/>
      <w:bookmarkEnd w:id="933"/>
      <w:r/>
      <w:r>
        <w:rPr/>
        <w:fldChar w:fldCharType="end"/>
      </w:r>
      <w:r>
        <w:rPr/>
      </w:r>
    </w:p>
    <w:p>
      <w:pPr>
        <w:pStyle w:val="ListNumber"/>
        <w:numPr>
          <w:ilvl w:val="0"/>
          <w:numId w:val="18"/>
        </w:numPr>
        <w:ind w:left="833" w:hanging="0"/>
        <w:rPr>
          <w:color w:val="000000"/>
        </w:rPr>
      </w:pPr>
      <w:r>
        <w:rPr>
          <w:color w:val="000000"/>
        </w:rPr>
        <w:t xml:space="preserve">What were the main reasons for you choosing to become self employed? </w:t>
      </w:r>
      <w:r>
        <w:rPr>
          <w:i/>
          <w:color w:val="000000"/>
        </w:rPr>
        <w:t>(please tick a maximum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64_2616428532"/>
      <w:bookmarkStart w:id="935" w:name="__Fieldmark__464_2616428532"/>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5_2616428532"/>
      <w:bookmarkStart w:id="937" w:name="__Fieldmark__465_2616428532"/>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6_2616428532"/>
      <w:bookmarkStart w:id="939" w:name="__Fieldmark__466_2616428532"/>
      <w:bookmarkEnd w:id="9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7_2616428532"/>
      <w:bookmarkStart w:id="941" w:name="__Fieldmark__467_2616428532"/>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8_2616428532"/>
      <w:bookmarkStart w:id="943" w:name="__Fieldmark__468_2616428532"/>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9_2616428532"/>
      <w:bookmarkStart w:id="945" w:name="__Fieldmark__469_2616428532"/>
      <w:bookmarkEnd w:id="9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70_2616428532"/>
      <w:bookmarkStart w:id="947" w:name="__Fieldmark__470_2616428532"/>
      <w:bookmarkEnd w:id="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8" w:name="__Fieldmark__471_2616428532"/>
      <w:bookmarkStart w:id="949" w:name="__Fieldmark__471_2616428532"/>
      <w:bookmarkEnd w:id="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72_2616428532"/>
      <w:bookmarkStart w:id="951" w:name="__Fieldmark__472_2616428532"/>
      <w:bookmarkEnd w:id="9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73_2616428532"/>
      <w:bookmarkStart w:id="953" w:name="__Fieldmark__473_2616428532"/>
      <w:bookmarkEnd w:id="95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92D050"/>
        </w:rPr>
        <w:t>When</w:t>
      </w:r>
      <w:r>
        <w:rPr/>
        <w:t xml:space="preserve"> </w:t>
      </w:r>
      <w:r>
        <w:rPr>
          <w:color w:val="000000"/>
        </w:rPr>
        <w:t>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 xml:space="preserve">I always planned to and did as soon as possible after leaving school </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74_2616428532"/>
      <w:bookmarkStart w:id="955" w:name="__Fieldmark__474_2616428532"/>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75_2616428532"/>
      <w:bookmarkStart w:id="957" w:name="__Fieldmark__475_2616428532"/>
      <w:bookmarkEnd w:id="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58" w:name="__Fieldmark__476_2616428532"/>
      <w:bookmarkStart w:id="959" w:name="__Fieldmark__476_2616428532"/>
      <w:bookmarkEnd w:id="9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60" w:name="__Fieldmark__477_2616428532"/>
      <w:bookmarkStart w:id="961" w:name="__Fieldmark__477_2616428532"/>
      <w:bookmarkEnd w:id="9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8_2616428532"/>
      <w:bookmarkStart w:id="963" w:name="__Fieldmark__478_2616428532"/>
      <w:bookmarkEnd w:id="9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9_2616428532"/>
      <w:bookmarkStart w:id="965" w:name="__Fieldmark__479_2616428532"/>
      <w:bookmarkEnd w:id="9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80_2616428532"/>
      <w:bookmarkStart w:id="967" w:name="__Fieldmark__480_2616428532"/>
      <w:bookmarkEnd w:id="9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81_2616428532"/>
      <w:bookmarkStart w:id="969" w:name="__Fieldmark__481_2616428532"/>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82_2616428532"/>
      <w:bookmarkStart w:id="971" w:name="__Fieldmark__482_2616428532"/>
      <w:bookmarkEnd w:id="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2" w:name="__Fieldmark__483_2616428532"/>
      <w:bookmarkStart w:id="973" w:name="__Fieldmark__483_2616428532"/>
      <w:bookmarkEnd w:id="9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84_2616428532"/>
      <w:bookmarkStart w:id="975" w:name="__Fieldmark__484_2616428532"/>
      <w:bookmarkEnd w:id="975"/>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5_2616428532"/>
      <w:bookmarkStart w:id="977" w:name="__Fieldmark__485_2616428532"/>
      <w:bookmarkEnd w:id="97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6_2616428532"/>
      <w:bookmarkStart w:id="979" w:name="__Fieldmark__486_2616428532"/>
      <w:bookmarkEnd w:id="97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7_2616428532"/>
      <w:bookmarkStart w:id="981" w:name="__Fieldmark__487_2616428532"/>
      <w:bookmarkEnd w:id="98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8_2616428532"/>
      <w:bookmarkStart w:id="983" w:name="__Fieldmark__488_2616428532"/>
      <w:bookmarkEnd w:id="9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9_2616428532"/>
      <w:bookmarkStart w:id="985" w:name="__Fieldmark__489_2616428532"/>
      <w:bookmarkEnd w:id="9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90_2616428532"/>
      <w:bookmarkStart w:id="987" w:name="__Fieldmark__490_2616428532"/>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91_2616428532"/>
      <w:bookmarkStart w:id="989" w:name="__Fieldmark__491_2616428532"/>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92_2616428532"/>
      <w:bookmarkStart w:id="991" w:name="__Fieldmark__492_2616428532"/>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93_2616428532"/>
      <w:bookmarkStart w:id="993" w:name="__Fieldmark__493_2616428532"/>
      <w:bookmarkEnd w:id="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94_2616428532"/>
      <w:bookmarkStart w:id="995" w:name="__Fieldmark__494_2616428532"/>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5_2616428532"/>
      <w:bookmarkStart w:id="997" w:name="__Fieldmark__495_2616428532"/>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98" w:name="__Fieldmark__496_2616428532"/>
      <w:bookmarkStart w:id="999" w:name="__Fieldmark__496_2616428532"/>
      <w:bookmarkEnd w:id="9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 xml:space="preserve">illness or learning difficulty </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7_2616428532"/>
      <w:bookmarkStart w:id="1001" w:name="__Fieldmark__497_2616428532"/>
      <w:bookmarkEnd w:id="1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8_2616428532"/>
      <w:bookmarkStart w:id="1003" w:name="__Fieldmark__498_2616428532"/>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9_2616428532"/>
      <w:bookmarkStart w:id="1005" w:name="__Fieldmark__499_2616428532"/>
      <w:bookmarkEnd w:id="100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rPr>
        <w:t xml:space="preserve"> </w:t>
      </w:r>
      <w:r>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6" w:name="__Fieldmark__500_2616428532"/>
      <w:bookmarkStart w:id="1007" w:name="__Fieldmark__500_2616428532"/>
      <w:bookmarkEnd w:id="100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8" w:name="__Fieldmark__501_2616428532"/>
      <w:bookmarkStart w:id="1009" w:name="__Fieldmark__501_2616428532"/>
      <w:bookmarkEnd w:id="10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0" w:name="__Fieldmark__502_2616428532"/>
      <w:bookmarkStart w:id="1011" w:name="__Fieldmark__502_2616428532"/>
      <w:bookmarkEnd w:id="10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2" w:name="__Fieldmark__503_2616428532"/>
      <w:bookmarkStart w:id="1013" w:name="__Fieldmark__503_2616428532"/>
      <w:bookmarkEnd w:id="101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4" w:name="__Fieldmark__504_2616428532"/>
      <w:bookmarkStart w:id="1015" w:name="__Fieldmark__504_2616428532"/>
      <w:bookmarkEnd w:id="10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6" w:name="__Fieldmark__505_2616428532"/>
      <w:bookmarkStart w:id="1017" w:name="__Fieldmark__505_2616428532"/>
      <w:bookmarkEnd w:id="101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6_2616428532"/>
      <w:bookmarkStart w:id="1019" w:name="__Fieldmark__506_2616428532"/>
      <w:bookmarkEnd w:id="1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7_2616428532"/>
      <w:bookmarkStart w:id="1021" w:name="__Fieldmark__507_2616428532"/>
      <w:bookmarkEnd w:id="10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22" w:name="__Fieldmark__508_2616428532"/>
      <w:bookmarkStart w:id="1023" w:name="__Fieldmark__508_2616428532"/>
      <w:bookmarkEnd w:id="1023"/>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 xml:space="preserve">Do you feel having a disability, </w:t>
      </w:r>
      <w:r>
        <w:rPr/>
        <w:t xml:space="preserve">illness or learning difficulty </w:t>
      </w:r>
      <w:r>
        <w:rPr>
          <w:color w:val="000000"/>
        </w:rPr>
        <w:t>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9_2616428532"/>
      <w:bookmarkStart w:id="1025" w:name="__Fieldmark__509_2616428532"/>
      <w:bookmarkEnd w:id="10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10_2616428532"/>
      <w:bookmarkStart w:id="1027" w:name="__Fieldmark__510_2616428532"/>
      <w:bookmarkEnd w:id="1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11_2616428532"/>
      <w:bookmarkStart w:id="1029" w:name="__Fieldmark__511_2616428532"/>
      <w:bookmarkEnd w:id="10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12_2616428532"/>
      <w:bookmarkStart w:id="1031" w:name="__Fieldmark__512_2616428532"/>
      <w:bookmarkEnd w:id="1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13_2616428532"/>
      <w:bookmarkStart w:id="1033" w:name="__Fieldmark__513_2616428532"/>
      <w:bookmarkEnd w:id="10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14_2616428532"/>
      <w:bookmarkStart w:id="1035" w:name="__Fieldmark__514_2616428532"/>
      <w:bookmarkEnd w:id="103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15_2616428532"/>
      <w:bookmarkStart w:id="1037" w:name="__Fieldmark__515_2616428532"/>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6_2616428532"/>
      <w:bookmarkStart w:id="1039" w:name="__Fieldmark__516_2616428532"/>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7_2616428532"/>
      <w:bookmarkStart w:id="1041" w:name="__Fieldmark__517_2616428532"/>
      <w:bookmarkEnd w:id="1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2" w:name="__Fieldmark__518_2616428532"/>
      <w:bookmarkStart w:id="1043" w:name="__Fieldmark__518_2616428532"/>
      <w:bookmarkEnd w:id="1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4" w:name="__Fieldmark__519_2616428532"/>
      <w:bookmarkStart w:id="1045" w:name="__Fieldmark__519_2616428532"/>
      <w:bookmarkEnd w:id="1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6" w:name="__Fieldmark__520_2616428532"/>
      <w:bookmarkStart w:id="1047" w:name="__Fieldmark__520_2616428532"/>
      <w:bookmarkEnd w:id="10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48" w:name="__Fieldmark__521_2616428532"/>
      <w:bookmarkStart w:id="1049" w:name="__Fieldmark__521_2616428532"/>
      <w:bookmarkEnd w:id="104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0" w:name="__Fieldmark__522_2616428532"/>
      <w:bookmarkStart w:id="1051" w:name="__Fieldmark__522_2616428532"/>
      <w:bookmarkEnd w:id="10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2" w:name="__Fieldmark__523_2616428532"/>
      <w:bookmarkStart w:id="1053" w:name="__Fieldmark__523_2616428532"/>
      <w:bookmarkEnd w:id="1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4" w:name="__Fieldmark__524_2616428532"/>
      <w:bookmarkStart w:id="1055" w:name="__Fieldmark__524_2616428532"/>
      <w:bookmarkEnd w:id="1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6" w:name="__Fieldmark__525_2616428532"/>
      <w:bookmarkStart w:id="1057" w:name="__Fieldmark__525_2616428532"/>
      <w:bookmarkEnd w:id="1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8" w:name="__Fieldmark__526_2616428532"/>
      <w:bookmarkStart w:id="1059" w:name="__Fieldmark__526_2616428532"/>
      <w:bookmarkEnd w:id="1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0" w:name="__Fieldmark__527_2616428532"/>
      <w:bookmarkStart w:id="1061" w:name="__Fieldmark__527_2616428532"/>
      <w:bookmarkEnd w:id="1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2" w:name="__Fieldmark__528_2616428532"/>
      <w:bookmarkStart w:id="1063" w:name="__Fieldmark__528_2616428532"/>
      <w:bookmarkEnd w:id="106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4" w:name="__Fieldmark__529_2616428532"/>
      <w:bookmarkStart w:id="1065" w:name="__Fieldmark__529_2616428532"/>
      <w:bookmarkEnd w:id="1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6" w:name="__Fieldmark__530_2616428532"/>
      <w:bookmarkStart w:id="1067" w:name="__Fieldmark__530_2616428532"/>
      <w:bookmarkEnd w:id="1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8" w:name="__Fieldmark__531_2616428532"/>
      <w:bookmarkStart w:id="1069" w:name="__Fieldmark__531_2616428532"/>
      <w:bookmarkEnd w:id="1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0" w:name="__Fieldmark__532_2616428532"/>
      <w:bookmarkStart w:id="1071" w:name="__Fieldmark__532_2616428532"/>
      <w:bookmarkEnd w:id="1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2" w:name="__Fieldmark__533_2616428532"/>
      <w:bookmarkStart w:id="1073" w:name="__Fieldmark__533_2616428532"/>
      <w:bookmarkEnd w:id="1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4" w:name="__Fieldmark__534_2616428532"/>
      <w:bookmarkStart w:id="1075" w:name="__Fieldmark__534_2616428532"/>
      <w:bookmarkEnd w:id="1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35_2616428532"/>
      <w:bookmarkStart w:id="1077" w:name="__Fieldmark__535_2616428532"/>
      <w:bookmarkEnd w:id="1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8" w:name="__Fieldmark__536_2616428532"/>
      <w:bookmarkStart w:id="1079" w:name="__Fieldmark__536_2616428532"/>
      <w:bookmarkEnd w:id="10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0" w:name="__Fieldmark__537_2616428532"/>
      <w:bookmarkStart w:id="1081" w:name="__Fieldmark__537_2616428532"/>
      <w:bookmarkEnd w:id="10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2" w:name="__Fieldmark__538_2616428532"/>
      <w:bookmarkStart w:id="1083" w:name="__Fieldmark__538_2616428532"/>
      <w:bookmarkEnd w:id="10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4" w:name="__Fieldmark__539_2616428532"/>
      <w:bookmarkStart w:id="1085" w:name="__Fieldmark__539_2616428532"/>
      <w:bookmarkEnd w:id="10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6" w:name="__Fieldmark__540_2616428532"/>
      <w:bookmarkStart w:id="1087" w:name="__Fieldmark__540_2616428532"/>
      <w:bookmarkEnd w:id="10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8" w:name="__Fieldmark__541_2616428532"/>
      <w:bookmarkStart w:id="1089" w:name="__Fieldmark__541_2616428532"/>
      <w:bookmarkEnd w:id="10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42_2616428532"/>
      <w:bookmarkStart w:id="1091" w:name="__Fieldmark__542_2616428532"/>
      <w:bookmarkEnd w:id="1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2" w:name="__Fieldmark__543_2616428532"/>
      <w:bookmarkStart w:id="1093" w:name="__Fieldmark__543_2616428532"/>
      <w:bookmarkEnd w:id="1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4" w:name="__Fieldmark__544_2616428532"/>
      <w:bookmarkStart w:id="1095" w:name="__Fieldmark__544_2616428532"/>
      <w:bookmarkEnd w:id="1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6" w:name="__Fieldmark__545_2616428532"/>
      <w:bookmarkStart w:id="1097" w:name="__Fieldmark__545_2616428532"/>
      <w:bookmarkEnd w:id="1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8" w:name="__Fieldmark__546_2616428532"/>
      <w:bookmarkStart w:id="1099" w:name="__Fieldmark__546_2616428532"/>
      <w:bookmarkEnd w:id="1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0" w:name="__Fieldmark__547_2616428532"/>
      <w:bookmarkStart w:id="1101" w:name="__Fieldmark__547_2616428532"/>
      <w:bookmarkEnd w:id="1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2" w:name="__Fieldmark__548_2616428532"/>
      <w:bookmarkStart w:id="1103" w:name="__Fieldmark__548_2616428532"/>
      <w:bookmarkEnd w:id="1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0"/>
              <w:rPr>
                <w:color w:val="000000"/>
              </w:rPr>
            </w:pPr>
            <w:r>
              <w:rPr>
                <w:color w:val="000000"/>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9_2616428532"/>
            <w:bookmarkStart w:id="1105" w:name="__Fieldmark__549_2616428532"/>
            <w:bookmarkEnd w:id="110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50_2616428532"/>
            <w:bookmarkStart w:id="1107" w:name="__Fieldmark__550_2616428532"/>
            <w:bookmarkEnd w:id="1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51_2616428532"/>
            <w:bookmarkStart w:id="1109" w:name="__Fieldmark__551_2616428532"/>
            <w:bookmarkEnd w:id="11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52_2616428532"/>
            <w:bookmarkStart w:id="1111" w:name="__Fieldmark__552_2616428532"/>
            <w:bookmarkEnd w:id="11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53_2616428532"/>
            <w:bookmarkStart w:id="1113" w:name="__Fieldmark__553_2616428532"/>
            <w:bookmarkEnd w:id="11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54_2616428532"/>
            <w:bookmarkStart w:id="1115" w:name="__Fieldmark__554_2616428532"/>
            <w:bookmarkEnd w:id="111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5_2616428532"/>
            <w:bookmarkStart w:id="1117" w:name="__Fieldmark__555_2616428532"/>
            <w:bookmarkEnd w:id="111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6_2616428532"/>
            <w:bookmarkStart w:id="1119" w:name="__Fieldmark__556_2616428532"/>
            <w:bookmarkEnd w:id="1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7_2616428532"/>
            <w:bookmarkStart w:id="1121" w:name="__Fieldmark__557_2616428532"/>
            <w:bookmarkEnd w:id="11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8_2616428532"/>
            <w:bookmarkStart w:id="1123" w:name="__Fieldmark__558_2616428532"/>
            <w:bookmarkEnd w:id="11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9_2616428532"/>
            <w:bookmarkStart w:id="1125" w:name="__Fieldmark__559_2616428532"/>
            <w:bookmarkEnd w:id="11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60_2616428532"/>
            <w:bookmarkStart w:id="1127" w:name="__Fieldmark__560_2616428532"/>
            <w:bookmarkEnd w:id="112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61_2616428532"/>
            <w:bookmarkStart w:id="1129" w:name="__Fieldmark__561_2616428532"/>
            <w:bookmarkEnd w:id="112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62_2616428532"/>
            <w:bookmarkStart w:id="1131" w:name="__Fieldmark__562_2616428532"/>
            <w:bookmarkEnd w:id="1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63_2616428532"/>
            <w:bookmarkStart w:id="1133" w:name="__Fieldmark__563_2616428532"/>
            <w:bookmarkEnd w:id="11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64_2616428532"/>
            <w:bookmarkStart w:id="1135" w:name="__Fieldmark__564_2616428532"/>
            <w:bookmarkEnd w:id="1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65_2616428532"/>
            <w:bookmarkStart w:id="1137" w:name="__Fieldmark__565_2616428532"/>
            <w:bookmarkEnd w:id="11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6_2616428532"/>
            <w:bookmarkStart w:id="1139" w:name="__Fieldmark__566_2616428532"/>
            <w:bookmarkEnd w:id="113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7_2616428532"/>
            <w:bookmarkStart w:id="1141" w:name="__Fieldmark__567_2616428532"/>
            <w:bookmarkEnd w:id="114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8_2616428532"/>
            <w:bookmarkStart w:id="1143" w:name="__Fieldmark__568_2616428532"/>
            <w:bookmarkEnd w:id="1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9_2616428532"/>
            <w:bookmarkStart w:id="1145" w:name="__Fieldmark__569_2616428532"/>
            <w:bookmarkEnd w:id="11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70_2616428532"/>
            <w:bookmarkStart w:id="1147" w:name="__Fieldmark__570_2616428532"/>
            <w:bookmarkEnd w:id="1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71_2616428532"/>
            <w:bookmarkStart w:id="1149" w:name="__Fieldmark__571_2616428532"/>
            <w:bookmarkEnd w:id="11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72_2616428532"/>
            <w:bookmarkStart w:id="1151" w:name="__Fieldmark__572_2616428532"/>
            <w:bookmarkEnd w:id="115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73_2616428532"/>
            <w:bookmarkStart w:id="1153" w:name="__Fieldmark__573_2616428532"/>
            <w:bookmarkEnd w:id="115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74_2616428532"/>
            <w:bookmarkStart w:id="1155" w:name="__Fieldmark__574_2616428532"/>
            <w:bookmarkEnd w:id="1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75_2616428532"/>
            <w:bookmarkStart w:id="1157" w:name="__Fieldmark__575_2616428532"/>
            <w:bookmarkEnd w:id="11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6_2616428532"/>
            <w:bookmarkStart w:id="1159" w:name="__Fieldmark__576_2616428532"/>
            <w:bookmarkEnd w:id="11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7_2616428532"/>
            <w:bookmarkStart w:id="1161" w:name="__Fieldmark__577_2616428532"/>
            <w:bookmarkEnd w:id="11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8_2616428532"/>
            <w:bookmarkStart w:id="1163" w:name="__Fieldmark__578_2616428532"/>
            <w:bookmarkEnd w:id="116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9_2616428532"/>
            <w:bookmarkStart w:id="1165" w:name="__Fieldmark__579_2616428532"/>
            <w:bookmarkEnd w:id="116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80_2616428532"/>
            <w:bookmarkStart w:id="1167" w:name="__Fieldmark__580_2616428532"/>
            <w:bookmarkEnd w:id="1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81_2616428532"/>
            <w:bookmarkStart w:id="1169" w:name="__Fieldmark__581_2616428532"/>
            <w:bookmarkEnd w:id="1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0" w:name="__Fieldmark__582_2616428532"/>
            <w:bookmarkStart w:id="1171" w:name="__Fieldmark__582_2616428532"/>
            <w:bookmarkEnd w:id="1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83_2616428532"/>
            <w:bookmarkStart w:id="1173" w:name="__Fieldmark__583_2616428532"/>
            <w:bookmarkEnd w:id="11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84_2616428532"/>
            <w:bookmarkStart w:id="1175" w:name="__Fieldmark__584_2616428532"/>
            <w:bookmarkEnd w:id="117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5_2616428532"/>
            <w:bookmarkStart w:id="1177" w:name="__Fieldmark__585_2616428532"/>
            <w:bookmarkEnd w:id="117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6_2616428532"/>
            <w:bookmarkStart w:id="1179" w:name="__Fieldmark__586_2616428532"/>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7_2616428532"/>
            <w:bookmarkStart w:id="1181" w:name="__Fieldmark__587_2616428532"/>
            <w:bookmarkEnd w:id="1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8_2616428532"/>
            <w:bookmarkStart w:id="1183" w:name="__Fieldmark__588_2616428532"/>
            <w:bookmarkEnd w:id="1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9_2616428532"/>
            <w:bookmarkStart w:id="1185" w:name="__Fieldmark__589_2616428532"/>
            <w:bookmarkEnd w:id="11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90_2616428532"/>
            <w:bookmarkStart w:id="1187" w:name="__Fieldmark__590_2616428532"/>
            <w:bookmarkEnd w:id="118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91_2616428532"/>
            <w:bookmarkStart w:id="1189" w:name="__Fieldmark__591_2616428532"/>
            <w:bookmarkEnd w:id="118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92_2616428532"/>
            <w:bookmarkStart w:id="1191" w:name="__Fieldmark__592_2616428532"/>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93_2616428532"/>
            <w:bookmarkStart w:id="1193" w:name="__Fieldmark__593_2616428532"/>
            <w:bookmarkEnd w:id="1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94_2616428532"/>
            <w:bookmarkStart w:id="1195" w:name="__Fieldmark__594_2616428532"/>
            <w:bookmarkEnd w:id="1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5_2616428532"/>
            <w:bookmarkStart w:id="1197" w:name="__Fieldmark__595_2616428532"/>
            <w:bookmarkEnd w:id="119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6_2616428532"/>
            <w:bookmarkStart w:id="1199" w:name="__Fieldmark__596_2616428532"/>
            <w:bookmarkEnd w:id="119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7_2616428532"/>
            <w:bookmarkStart w:id="1201" w:name="__Fieldmark__597_2616428532"/>
            <w:bookmarkEnd w:id="120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8_2616428532"/>
            <w:bookmarkStart w:id="1203" w:name="__Fieldmark__598_2616428532"/>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9_2616428532"/>
            <w:bookmarkStart w:id="1205" w:name="__Fieldmark__599_2616428532"/>
            <w:bookmarkEnd w:id="1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600_2616428532"/>
            <w:bookmarkStart w:id="1207" w:name="__Fieldmark__600_2616428532"/>
            <w:bookmarkEnd w:id="1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601_2616428532"/>
            <w:bookmarkStart w:id="1209" w:name="__Fieldmark__601_2616428532"/>
            <w:bookmarkEnd w:id="12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602_2616428532"/>
            <w:bookmarkStart w:id="1211" w:name="__Fieldmark__602_2616428532"/>
            <w:bookmarkEnd w:id="121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603_2616428532"/>
            <w:bookmarkStart w:id="1213" w:name="__Fieldmark__603_2616428532"/>
            <w:bookmarkEnd w:id="121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604_2616428532"/>
            <w:bookmarkStart w:id="1215" w:name="__Fieldmark__604_2616428532"/>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605_2616428532"/>
            <w:bookmarkStart w:id="1217" w:name="__Fieldmark__605_2616428532"/>
            <w:bookmarkEnd w:id="1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6_2616428532"/>
            <w:bookmarkStart w:id="1219" w:name="__Fieldmark__606_2616428532"/>
            <w:bookmarkEnd w:id="1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7_2616428532"/>
            <w:bookmarkStart w:id="1221" w:name="__Fieldmark__607_2616428532"/>
            <w:bookmarkEnd w:id="12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8_2616428532"/>
            <w:bookmarkStart w:id="1223" w:name="__Fieldmark__608_2616428532"/>
            <w:bookmarkEnd w:id="1223"/>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ind w:left="833" w:hanging="0"/>
        <w:rPr>
          <w:color w:val="000000"/>
        </w:rPr>
      </w:pPr>
      <w:r>
        <w:rPr>
          <w:color w:val="000000"/>
        </w:rPr>
        <w:t>What are the main strengths of the</w:t>
      </w:r>
      <w:r>
        <w:rPr/>
        <w:t xml:space="preserve"> </w:t>
      </w:r>
      <w:r>
        <w:rPr>
          <w:color w:val="FF0000"/>
        </w:rPr>
        <w:t xml:space="preserve">various </w:t>
      </w:r>
      <w:r>
        <w:rPr>
          <w:color w:val="000000"/>
        </w:rPr>
        <w:t xml:space="preserve">supports and advice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9_2616428532"/>
      <w:bookmarkStart w:id="1225" w:name="__Fieldmark__609_2616428532"/>
      <w:bookmarkEnd w:id="12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10_2616428532"/>
      <w:bookmarkStart w:id="1227" w:name="__Fieldmark__610_2616428532"/>
      <w:bookmarkEnd w:id="12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8" w:name="__Fieldmark__611_2616428532"/>
      <w:bookmarkStart w:id="1229" w:name="__Fieldmark__611_2616428532"/>
      <w:bookmarkEnd w:id="12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0" w:name="__Fieldmark__612_2616428532"/>
      <w:bookmarkStart w:id="1231" w:name="__Fieldmark__612_2616428532"/>
      <w:bookmarkEnd w:id="12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13_2616428532"/>
      <w:bookmarkStart w:id="1233" w:name="__Fieldmark__613_2616428532"/>
      <w:bookmarkEnd w:id="12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14_2616428532"/>
      <w:bookmarkStart w:id="1235" w:name="__Fieldmark__614_2616428532"/>
      <w:bookmarkEnd w:id="12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15_2616428532"/>
      <w:bookmarkStart w:id="1237" w:name="__Fieldmark__615_2616428532"/>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8" w:name="__Fieldmark__616_2616428532"/>
      <w:bookmarkStart w:id="1239" w:name="__Fieldmark__616_2616428532"/>
      <w:bookmarkEnd w:id="12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0" w:name="__Fieldmark__617_2616428532"/>
      <w:bookmarkStart w:id="1241" w:name="__Fieldmark__617_2616428532"/>
      <w:bookmarkEnd w:id="12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8_2616428532"/>
      <w:bookmarkStart w:id="1243" w:name="__Fieldmark__618_2616428532"/>
      <w:bookmarkEnd w:id="1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4" w:name="__Fieldmark__619_2616428532"/>
      <w:bookmarkStart w:id="1245" w:name="__Fieldmark__619_2616428532"/>
      <w:bookmarkEnd w:id="124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you ever ask for disability, </w:t>
      </w:r>
      <w:r>
        <w:rPr/>
        <w:t>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6" w:name="__Fieldmark__620_2616428532"/>
      <w:bookmarkStart w:id="1247" w:name="__Fieldmark__620_2616428532"/>
      <w:bookmarkEnd w:id="12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8" w:name="__Fieldmark__621_2616428532"/>
      <w:bookmarkStart w:id="1249" w:name="__Fieldmark__621_2616428532"/>
      <w:bookmarkEnd w:id="12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0" w:name="__Fieldmark__622_2616428532"/>
      <w:bookmarkStart w:id="1251" w:name="__Fieldmark__622_2616428532"/>
      <w:bookmarkEnd w:id="12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2" w:name="__Fieldmark__623_2616428532"/>
      <w:bookmarkStart w:id="1253" w:name="__Fieldmark__623_2616428532"/>
      <w:bookmarkEnd w:id="12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1</w:t>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24_2616428532"/>
            <w:bookmarkStart w:id="1255" w:name="__Fieldmark__624_2616428532"/>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5_2616428532"/>
            <w:bookmarkStart w:id="1257" w:name="__Fieldmark__625_2616428532"/>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6_2616428532"/>
            <w:bookmarkStart w:id="1259" w:name="__Fieldmark__626_2616428532"/>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7_2616428532"/>
            <w:bookmarkStart w:id="1261" w:name="__Fieldmark__627_2616428532"/>
            <w:bookmarkEnd w:id="12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8_2616428532"/>
            <w:bookmarkStart w:id="1263" w:name="__Fieldmark__628_2616428532"/>
            <w:bookmarkEnd w:id="1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9_2616428532"/>
            <w:bookmarkStart w:id="1265" w:name="__Fieldmark__629_2616428532"/>
            <w:bookmarkEnd w:id="1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30_2616428532"/>
            <w:bookmarkStart w:id="1267" w:name="__Fieldmark__630_2616428532"/>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31_2616428532"/>
            <w:bookmarkStart w:id="1269" w:name="__Fieldmark__631_2616428532"/>
            <w:bookmarkEnd w:id="12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32_2616428532"/>
            <w:bookmarkStart w:id="1271" w:name="__Fieldmark__632_2616428532"/>
            <w:bookmarkEnd w:id="1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33_2616428532"/>
            <w:bookmarkStart w:id="1273" w:name="__Fieldmark__633_2616428532"/>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34_2616428532"/>
            <w:bookmarkStart w:id="1275" w:name="__Fieldmark__634_2616428532"/>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5_2616428532"/>
            <w:bookmarkStart w:id="1277" w:name="__Fieldmark__635_2616428532"/>
            <w:bookmarkEnd w:id="1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6_2616428532"/>
            <w:bookmarkStart w:id="1279" w:name="__Fieldmark__636_2616428532"/>
            <w:bookmarkEnd w:id="1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7_2616428532"/>
            <w:bookmarkStart w:id="1281" w:name="__Fieldmark__637_2616428532"/>
            <w:bookmarkEnd w:id="1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8_2616428532"/>
            <w:bookmarkStart w:id="1283" w:name="__Fieldmark__638_2616428532"/>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9_2616428532"/>
            <w:bookmarkStart w:id="1285" w:name="__Fieldmark__639_2616428532"/>
            <w:bookmarkEnd w:id="1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6" w:name="__Fieldmark__640_2616428532"/>
            <w:bookmarkStart w:id="1287" w:name="__Fieldmark__640_2616428532"/>
            <w:bookmarkEnd w:id="128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8" w:name="__Fieldmark__641_2616428532"/>
            <w:bookmarkStart w:id="1289" w:name="__Fieldmark__641_2616428532"/>
            <w:bookmarkEnd w:id="128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0" w:name="__Fieldmark__642_2616428532"/>
            <w:bookmarkStart w:id="1291" w:name="__Fieldmark__642_2616428532"/>
            <w:bookmarkEnd w:id="129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2" w:name="__Fieldmark__643_2616428532"/>
            <w:bookmarkStart w:id="1293" w:name="__Fieldmark__643_2616428532"/>
            <w:bookmarkEnd w:id="129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44_2616428532"/>
            <w:bookmarkStart w:id="1295" w:name="__Fieldmark__644_2616428532"/>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5_2616428532"/>
            <w:bookmarkStart w:id="1297" w:name="__Fieldmark__645_2616428532"/>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6_2616428532"/>
            <w:bookmarkStart w:id="1299" w:name="__Fieldmark__646_2616428532"/>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7_2616428532"/>
            <w:bookmarkStart w:id="1301" w:name="__Fieldmark__647_2616428532"/>
            <w:bookmarkEnd w:id="1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8_2616428532"/>
            <w:bookmarkStart w:id="1303" w:name="__Fieldmark__648_2616428532"/>
            <w:bookmarkEnd w:id="13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9_2616428532"/>
            <w:bookmarkStart w:id="1305" w:name="__Fieldmark__649_2616428532"/>
            <w:bookmarkEnd w:id="1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50_2616428532"/>
            <w:bookmarkStart w:id="1307" w:name="__Fieldmark__650_2616428532"/>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51_2616428532"/>
            <w:bookmarkStart w:id="1309" w:name="__Fieldmark__651_2616428532"/>
            <w:bookmarkEnd w:id="13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52_2616428532"/>
            <w:bookmarkStart w:id="1311" w:name="__Fieldmark__652_2616428532"/>
            <w:bookmarkEnd w:id="1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53_2616428532"/>
            <w:bookmarkStart w:id="1313" w:name="__Fieldmark__653_2616428532"/>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54_2616428532"/>
            <w:bookmarkStart w:id="1315" w:name="__Fieldmark__654_2616428532"/>
            <w:bookmarkEnd w:id="1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5_2616428532"/>
            <w:bookmarkStart w:id="1317" w:name="__Fieldmark__655_2616428532"/>
            <w:bookmarkEnd w:id="131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6_2616428532"/>
      <w:bookmarkStart w:id="1319" w:name="__Fieldmark__656_2616428532"/>
      <w:bookmarkEnd w:id="13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7_2616428532"/>
      <w:bookmarkStart w:id="1321" w:name="__Fieldmark__657_2616428532"/>
      <w:bookmarkEnd w:id="13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8_2616428532"/>
      <w:bookmarkStart w:id="1323" w:name="__Fieldmark__658_2616428532"/>
      <w:bookmarkEnd w:id="13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9_2616428532"/>
      <w:bookmarkStart w:id="1325" w:name="__Fieldmark__659_2616428532"/>
      <w:bookmarkEnd w:id="1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60_2616428532"/>
      <w:bookmarkStart w:id="1327" w:name="__Fieldmark__660_2616428532"/>
      <w:bookmarkEnd w:id="132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61_2616428532"/>
      <w:bookmarkStart w:id="1329" w:name="__Fieldmark__661_2616428532"/>
      <w:bookmarkEnd w:id="132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color w:val="FF0000"/>
        </w:rPr>
        <w:t xml:space="preserve"> </w:t>
      </w:r>
      <w:r>
        <w:rPr>
          <w:color w:val="000000"/>
        </w:rPr>
        <w:t>Do you any other comments?</w:t>
      </w:r>
    </w:p>
    <w:p>
      <w:pPr>
        <w:pStyle w:val="TextBody"/>
        <w:pBdr>
          <w:bottom w:val="single" w:sz="4" w:space="1" w:color="000000"/>
        </w:pBdr>
        <w:spacing w:before="0" w:after="0"/>
        <w:ind w:left="425" w:firstLine="442"/>
        <w:rPr>
          <w:color w:val="000000"/>
        </w:rPr>
      </w:pPr>
      <w:r>
        <w:rPr>
          <w:color w:val="000000"/>
        </w:rPr>
      </w:r>
    </w:p>
    <w:p>
      <w:pPr>
        <w:pStyle w:val="TextBody"/>
        <w:pBdr>
          <w:bottom w:val="single" w:sz="4" w:space="1" w:color="000000"/>
        </w:pBdr>
        <w:spacing w:before="0" w:after="0"/>
        <w:ind w:left="425" w:firstLine="442"/>
        <w:rPr/>
      </w:pPr>
      <w:r>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7030A0"/>
        </w:rPr>
        <w:t xml:space="preserve"> 138</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color w:val="000000"/>
        </w:rPr>
      </w:pPr>
      <w:r>
        <w:rPr>
          <w:color w:val="000000"/>
        </w:rPr>
        <w:t>What do you do in your main job?</w:t>
      </w:r>
    </w:p>
    <w:p>
      <w:pPr>
        <w:pStyle w:val="ListContinue"/>
        <w:rPr>
          <w:u w:val="single"/>
        </w:rPr>
      </w:pPr>
      <w:r>
        <w:rPr>
          <w:u w:val="single"/>
        </w:rPr>
        <w:t>__________________________________________________________</w:t>
      </w:r>
    </w:p>
    <w:p>
      <w:pPr>
        <w:pStyle w:val="ListNumber"/>
        <w:numPr>
          <w:ilvl w:val="0"/>
          <w:numId w:val="18"/>
        </w:numPr>
        <w:ind w:left="833" w:hanging="0"/>
        <w:rPr/>
      </w:pPr>
      <w:r>
        <w:rPr>
          <w:color w:val="000000"/>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63_2616428532"/>
      <w:bookmarkStart w:id="1331" w:name="__Fieldmark__663_2616428532"/>
      <w:bookmarkEnd w:id="1331"/>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2" w:name="__Fieldmark__664_2616428532"/>
      <w:bookmarkStart w:id="1333" w:name="__Fieldmark__664_2616428532"/>
      <w:bookmarkEnd w:id="13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ind w:left="833" w:hanging="0"/>
        <w:rPr>
          <w:bCs/>
          <w:color w:val="000000"/>
        </w:rPr>
      </w:pPr>
      <w:r>
        <w:rPr>
          <w:color w:val="000000"/>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ind w:left="833" w:hanging="0"/>
        <w:rPr>
          <w:color w:val="000000"/>
        </w:rPr>
      </w:pPr>
      <w:r>
        <w:rPr>
          <w:color w:val="000000"/>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5_2616428532"/>
      <w:bookmarkStart w:id="1335" w:name="__Fieldmark__665_2616428532"/>
      <w:bookmarkEnd w:id="1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6_2616428532"/>
      <w:bookmarkStart w:id="1337" w:name="__Fieldmark__666_2616428532"/>
      <w:bookmarkEnd w:id="1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7_2616428532"/>
      <w:bookmarkStart w:id="1339" w:name="__Fieldmark__667_2616428532"/>
      <w:bookmarkEnd w:id="1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8_2616428532"/>
      <w:bookmarkStart w:id="1341" w:name="__Fieldmark__668_2616428532"/>
      <w:bookmarkEnd w:id="13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9_2616428532"/>
      <w:bookmarkStart w:id="1343" w:name="__Fieldmark__669_2616428532"/>
      <w:bookmarkEnd w:id="1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70_2616428532"/>
      <w:bookmarkStart w:id="1345" w:name="__Fieldmark__670_2616428532"/>
      <w:bookmarkEnd w:id="1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71_2616428532"/>
      <w:bookmarkStart w:id="1347" w:name="__Fieldmark__671_2616428532"/>
      <w:bookmarkEnd w:id="134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72_2616428532"/>
      <w:bookmarkStart w:id="1349" w:name="__Fieldmark__672_2616428532"/>
      <w:bookmarkEnd w:id="1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73_2616428532"/>
      <w:bookmarkStart w:id="1351" w:name="__Fieldmark__673_2616428532"/>
      <w:bookmarkEnd w:id="135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74_2616428532"/>
      <w:bookmarkStart w:id="1353" w:name="__Fieldmark__674_2616428532"/>
      <w:bookmarkEnd w:id="135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5_2616428532"/>
      <w:bookmarkStart w:id="1355" w:name="__Fieldmark__675_2616428532"/>
      <w:bookmarkEnd w:id="13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6_2616428532"/>
      <w:bookmarkStart w:id="1357" w:name="__Fieldmark__676_2616428532"/>
      <w:bookmarkEnd w:id="1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7_2616428532"/>
      <w:bookmarkStart w:id="1359" w:name="__Fieldmark__677_2616428532"/>
      <w:bookmarkEnd w:id="1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8_2616428532"/>
      <w:bookmarkStart w:id="1361" w:name="__Fieldmark__678_2616428532"/>
      <w:bookmarkEnd w:id="13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9_2616428532"/>
      <w:bookmarkStart w:id="1363" w:name="__Fieldmark__679_2616428532"/>
      <w:bookmarkEnd w:id="13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80_2616428532"/>
      <w:bookmarkStart w:id="1365" w:name="__Fieldmark__680_2616428532"/>
      <w:bookmarkEnd w:id="1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81_2616428532"/>
      <w:bookmarkStart w:id="1367" w:name="__Fieldmark__681_2616428532"/>
      <w:bookmarkEnd w:id="13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82_2616428532"/>
      <w:bookmarkStart w:id="1369" w:name="__Fieldmark__682_2616428532"/>
      <w:bookmarkEnd w:id="136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83_2616428532"/>
      <w:bookmarkStart w:id="1371" w:name="__Fieldmark__683_2616428532"/>
      <w:bookmarkEnd w:id="1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84_2616428532"/>
      <w:bookmarkStart w:id="1373" w:name="__Fieldmark__684_2616428532"/>
      <w:bookmarkEnd w:id="1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5_2616428532"/>
      <w:bookmarkStart w:id="1375" w:name="__Fieldmark__685_2616428532"/>
      <w:bookmarkEnd w:id="137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w:t>
      </w:r>
      <w:r>
        <w:rPr/>
        <w:t xml:space="preserve"> </w:t>
      </w:r>
      <w:r>
        <w:rPr>
          <w:color w:val="92D050"/>
        </w:rPr>
        <w:t>mainly</w:t>
      </w:r>
      <w:r>
        <w:rPr/>
        <w:t xml:space="preserve"> </w:t>
      </w:r>
      <w:r>
        <w:rPr>
          <w:color w:val="000000"/>
        </w:rPr>
        <w:t>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6" w:name="__Fieldmark__686_2616428532"/>
      <w:bookmarkStart w:id="1377" w:name="__Fieldmark__686_2616428532"/>
      <w:bookmarkEnd w:id="13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8" w:name="__Fieldmark__687_2616428532"/>
      <w:bookmarkStart w:id="1379" w:name="__Fieldmark__687_2616428532"/>
      <w:bookmarkEnd w:id="1379"/>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o you</w:t>
      </w:r>
      <w:r>
        <w:rPr/>
        <w:t xml:space="preserve"> </w:t>
      </w:r>
      <w:r>
        <w:rPr>
          <w:color w:val="92D050"/>
        </w:rPr>
        <w:t>mainly</w:t>
      </w:r>
      <w:r>
        <w:rPr/>
        <w:t xml:space="preserve"> </w:t>
      </w:r>
      <w:r>
        <w:rPr>
          <w:color w:val="000000"/>
        </w:rPr>
        <w:t>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0" w:name="__Fieldmark__688_2616428532"/>
      <w:bookmarkStart w:id="1381" w:name="__Fieldmark__688_2616428532"/>
      <w:bookmarkEnd w:id="13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2" w:name="__Fieldmark__689_2616428532"/>
      <w:bookmarkStart w:id="1383" w:name="__Fieldmark__689_2616428532"/>
      <w:bookmarkEnd w:id="138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90_2616428532"/>
      <w:bookmarkStart w:id="1385" w:name="__Fieldmark__690_2616428532"/>
      <w:bookmarkEnd w:id="1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91_2616428532"/>
      <w:bookmarkStart w:id="1387" w:name="__Fieldmark__691_2616428532"/>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92_2616428532"/>
      <w:bookmarkStart w:id="1389" w:name="__Fieldmark__692_2616428532"/>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0" w:name="__Fieldmark__693_2616428532"/>
      <w:bookmarkStart w:id="1391" w:name="__Fieldmark__693_2616428532"/>
      <w:bookmarkEnd w:id="13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 xml:space="preserve">Wages per hour. </w:t>
      </w:r>
      <w:r>
        <w:rPr>
          <w:b w:val="false"/>
          <w:i/>
          <w:color w:val="000000"/>
        </w:rPr>
        <w:t>Referred to a code defined at national level</w:t>
      </w:r>
      <w:r>
        <w:rPr>
          <w:b w:val="false"/>
          <w:i/>
        </w:rPr>
        <w:t>.</w:t>
      </w:r>
    </w:p>
    <w:p>
      <w:pPr>
        <w:pStyle w:val="ListContinue"/>
        <w:rPr/>
      </w:pPr>
      <w:r>
        <w:rPr/>
        <w:t>___________________________________________________</w:t>
      </w:r>
    </w:p>
    <w:p>
      <w:pPr>
        <w:pStyle w:val="ListNumber"/>
        <w:numPr>
          <w:ilvl w:val="0"/>
          <w:numId w:val="18"/>
        </w:numPr>
        <w:ind w:left="833" w:hanging="0"/>
        <w:rPr>
          <w:color w:val="000000"/>
        </w:rPr>
      </w:pPr>
      <w:r>
        <w:rPr>
          <w:color w:val="000000"/>
        </w:rPr>
        <w:t>Do you have managerial duties?</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94_2616428532"/>
      <w:bookmarkStart w:id="1393" w:name="__Fieldmark__694_2616428532"/>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5_2616428532"/>
      <w:bookmarkStart w:id="1395" w:name="__Fieldmark__695_2616428532"/>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6_2616428532"/>
      <w:bookmarkStart w:id="1397" w:name="__Fieldmark__696_2616428532"/>
      <w:bookmarkEnd w:id="139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7_2616428532"/>
      <w:bookmarkStart w:id="1399" w:name="__Fieldmark__697_2616428532"/>
      <w:bookmarkEnd w:id="1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8_2616428532"/>
      <w:bookmarkStart w:id="1401" w:name="__Fieldmark__698_2616428532"/>
      <w:bookmarkEnd w:id="1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9_2616428532"/>
      <w:bookmarkStart w:id="1403" w:name="__Fieldmark__699_2616428532"/>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4" w:name="__Fieldmark__700_2616428532"/>
      <w:bookmarkStart w:id="1405" w:name="__Fieldmark__700_2616428532"/>
      <w:bookmarkEnd w:id="140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701_2616428532"/>
      <w:bookmarkStart w:id="1407" w:name="__Fieldmark__701_2616428532"/>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702_2616428532"/>
      <w:bookmarkStart w:id="1409" w:name="__Fieldmark__702_2616428532"/>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0" w:name="__Fieldmark__703_2616428532"/>
      <w:bookmarkStart w:id="1411" w:name="__Fieldmark__703_2616428532"/>
      <w:bookmarkEnd w:id="1411"/>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833" w:hanging="408"/>
        <w:rPr>
          <w:rFonts w:ascii="Times" w:hAnsi="Times" w:cs="Times"/>
          <w:bCs/>
          <w:color w:val="FF0000"/>
          <w:szCs w:val="22"/>
        </w:rPr>
      </w:pPr>
      <w:r>
        <w:rPr>
          <w:rFonts w:cs="Times"/>
          <w:bCs/>
          <w:color w:val="FF0000"/>
          <w:szCs w:val="22"/>
        </w:rPr>
      </w:r>
    </w:p>
    <w:p>
      <w:pPr>
        <w:pStyle w:val="ListNumber"/>
        <w:numPr>
          <w:ilvl w:val="0"/>
          <w:numId w:val="18"/>
        </w:numPr>
        <w:ind w:left="833" w:hanging="0"/>
        <w:rPr>
          <w:color w:val="000000"/>
        </w:rPr>
      </w:pPr>
      <w:r>
        <w:rPr>
          <w:color w:val="000000"/>
        </w:rPr>
        <w:t xml:space="preserve">With regard to your working conditions, do you feel that you: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704_2616428532"/>
      <w:bookmarkStart w:id="1413" w:name="__Fieldmark__704_2616428532"/>
      <w:bookmarkEnd w:id="1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5_2616428532"/>
      <w:bookmarkStart w:id="1415" w:name="__Fieldmark__705_2616428532"/>
      <w:bookmarkEnd w:id="1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6_2616428532"/>
      <w:bookmarkStart w:id="1417" w:name="__Fieldmark__706_2616428532"/>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7_2616428532"/>
      <w:bookmarkStart w:id="1419" w:name="__Fieldmark__707_2616428532"/>
      <w:bookmarkEnd w:id="14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0" w:name="__Fieldmark__708_2616428532"/>
      <w:bookmarkStart w:id="1421" w:name="__Fieldmark__708_2616428532"/>
      <w:bookmarkEnd w:id="142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9_2616428532"/>
      <w:bookmarkStart w:id="1423" w:name="__Fieldmark__709_2616428532"/>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10_2616428532"/>
      <w:bookmarkStart w:id="1425" w:name="__Fieldmark__710_2616428532"/>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11_2616428532"/>
      <w:bookmarkStart w:id="1427" w:name="__Fieldmark__711_2616428532"/>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12_2616428532"/>
      <w:bookmarkStart w:id="1429" w:name="__Fieldmark__712_2616428532"/>
      <w:bookmarkEnd w:id="1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0" w:name="__Fieldmark__713_2616428532"/>
      <w:bookmarkStart w:id="1431" w:name="__Fieldmark__713_2616428532"/>
      <w:bookmarkEnd w:id="14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w:t>
      </w:r>
      <w:r>
        <w:rPr>
          <w:i/>
        </w:rPr>
        <w:t xml:space="preserve">s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14_2616428532"/>
      <w:bookmarkStart w:id="1433" w:name="__Fieldmark__714_2616428532"/>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15_2616428532"/>
      <w:bookmarkStart w:id="1435" w:name="__Fieldmark__715_2616428532"/>
      <w:bookmarkEnd w:id="1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6" w:name="__Fieldmark__716_2616428532"/>
      <w:bookmarkStart w:id="1437" w:name="__Fieldmark__716_2616428532"/>
      <w:bookmarkEnd w:id="14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8" w:name="__Fieldmark__717_2616428532"/>
      <w:bookmarkStart w:id="1439" w:name="__Fieldmark__717_2616428532"/>
      <w:bookmarkEnd w:id="14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8_2616428532"/>
      <w:bookmarkStart w:id="1441" w:name="__Fieldmark__718_2616428532"/>
      <w:bookmarkEnd w:id="1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9_2616428532"/>
      <w:bookmarkStart w:id="1443" w:name="__Fieldmark__719_2616428532"/>
      <w:bookmarkEnd w:id="1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20_2616428532"/>
      <w:bookmarkStart w:id="1445" w:name="__Fieldmark__720_2616428532"/>
      <w:bookmarkEnd w:id="1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21_2616428532"/>
      <w:bookmarkStart w:id="1447" w:name="__Fieldmark__721_2616428532"/>
      <w:bookmarkEnd w:id="144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22_2616428532"/>
      <w:bookmarkStart w:id="1449" w:name="__Fieldmark__722_2616428532"/>
      <w:bookmarkEnd w:id="1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23_2616428532"/>
      <w:bookmarkStart w:id="1451" w:name="__Fieldmark__723_2616428532"/>
      <w:bookmarkEnd w:id="1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24_2616428532"/>
      <w:bookmarkStart w:id="1453" w:name="__Fieldmark__724_2616428532"/>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5_2616428532"/>
      <w:bookmarkStart w:id="1455" w:name="__Fieldmark__725_2616428532"/>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6_2616428532"/>
      <w:bookmarkStart w:id="1457" w:name="__Fieldmark__726_2616428532"/>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7_2616428532"/>
      <w:bookmarkStart w:id="1459" w:name="__Fieldmark__727_2616428532"/>
      <w:bookmarkEnd w:id="1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8_2616428532"/>
      <w:bookmarkStart w:id="1461" w:name="__Fieldmark__728_2616428532"/>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9_2616428532"/>
      <w:bookmarkStart w:id="1463" w:name="__Fieldmark__729_2616428532"/>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30_2616428532"/>
      <w:bookmarkStart w:id="1465" w:name="__Fieldmark__730_2616428532"/>
      <w:bookmarkEnd w:id="146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hat were the main reasons for you choosing this job? </w:t>
      </w:r>
      <w:r>
        <w:rPr>
          <w:i/>
          <w:color w:val="000000"/>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31_2616428532"/>
      <w:bookmarkStart w:id="1467" w:name="__Fieldmark__731_2616428532"/>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32_2616428532"/>
      <w:bookmarkStart w:id="1469" w:name="__Fieldmark__732_2616428532"/>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33_2616428532"/>
      <w:bookmarkStart w:id="1471" w:name="__Fieldmark__733_2616428532"/>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34_2616428532"/>
      <w:bookmarkStart w:id="1473" w:name="__Fieldmark__734_2616428532"/>
      <w:bookmarkEnd w:id="14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35_2616428532"/>
      <w:bookmarkStart w:id="1475" w:name="__Fieldmark__735_2616428532"/>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6_2616428532"/>
      <w:bookmarkStart w:id="1477" w:name="__Fieldmark__736_2616428532"/>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8" w:name="__Fieldmark__737_2616428532"/>
      <w:bookmarkStart w:id="1479" w:name="__Fieldmark__737_2616428532"/>
      <w:bookmarkEnd w:id="14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8_2616428532"/>
      <w:bookmarkStart w:id="1481" w:name="__Fieldmark__738_2616428532"/>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9_2616428532"/>
      <w:bookmarkStart w:id="1483" w:name="__Fieldmark__739_2616428532"/>
      <w:bookmarkEnd w:id="1483"/>
      <w:r/>
      <w:r>
        <w:rPr>
          <w:szCs w:val="22"/>
          <w:rFonts w:cs="Times" w:ascii="Times" w:hAnsi="Times"/>
          <w:color w:val="FF0000"/>
        </w:rPr>
        <w:fldChar w:fldCharType="end"/>
      </w:r>
      <w:r>
        <w:rPr>
          <w:rFonts w:cs="Times" w:ascii="Times" w:hAnsi="Times"/>
          <w:color w:val="FF0000"/>
          <w:szCs w:val="22"/>
        </w:rPr>
      </w:r>
    </w:p>
    <w:p>
      <w:pPr>
        <w:pStyle w:val="ListNumber2"/>
        <w:ind w:left="851" w:hanging="0"/>
        <w:rPr>
          <w:rFonts w:ascii="Times" w:hAnsi="Times" w:cs="Times"/>
          <w:bCs/>
          <w:color w:val="FF0000"/>
          <w:szCs w:val="22"/>
        </w:rPr>
      </w:pPr>
      <w:r>
        <w:rPr>
          <w:rFonts w:cs="Times" w:ascii="Times" w:hAnsi="Times"/>
          <w:bCs/>
          <w:color w:val="FF0000"/>
          <w:szCs w:val="22"/>
        </w:rPr>
      </w:r>
    </w:p>
    <w:p>
      <w:pPr>
        <w:pStyle w:val="ListNumber"/>
        <w:numPr>
          <w:ilvl w:val="0"/>
          <w:numId w:val="18"/>
        </w:numPr>
        <w:ind w:left="833" w:hanging="0"/>
        <w:rPr/>
      </w:pPr>
      <w:r>
        <w:rPr>
          <w:color w:val="000000"/>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40_2616428532"/>
      <w:bookmarkStart w:id="1485" w:name="__Fieldmark__740_2616428532"/>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41_2616428532"/>
      <w:bookmarkStart w:id="1487" w:name="__Fieldmark__741_2616428532"/>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42_2616428532"/>
      <w:bookmarkStart w:id="1489" w:name="__Fieldmark__742_2616428532"/>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xpect this type of job when you left upper secondary school?</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43_2616428532"/>
      <w:bookmarkStart w:id="1491" w:name="__Fieldmark__743_2616428532"/>
      <w:bookmarkEnd w:id="14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44_2616428532"/>
      <w:bookmarkStart w:id="1493" w:name="__Fieldmark__744_2616428532"/>
      <w:bookmarkEnd w:id="149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45_2616428532"/>
      <w:bookmarkStart w:id="1495" w:name="__Fieldmark__745_2616428532"/>
      <w:bookmarkEnd w:id="149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6" w:name="__Fieldmark__746_2616428532"/>
      <w:bookmarkStart w:id="1497" w:name="__Fieldmark__746_2616428532"/>
      <w:bookmarkEnd w:id="149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8" w:name="__Fieldmark__747_2616428532"/>
      <w:bookmarkStart w:id="1499" w:name="__Fieldmark__747_2616428532"/>
      <w:bookmarkEnd w:id="149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0" w:name="__Fieldmark__748_2616428532"/>
      <w:bookmarkStart w:id="1501" w:name="__Fieldmark__748_2616428532"/>
      <w:bookmarkEnd w:id="15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02" w:name="__Fieldmark__749_2616428532"/>
      <w:bookmarkStart w:id="1503" w:name="__Fieldmark__749_2616428532"/>
      <w:bookmarkEnd w:id="150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4" w:name="__Fieldmark__750_2616428532"/>
      <w:bookmarkStart w:id="1505" w:name="__Fieldmark__750_2616428532"/>
      <w:bookmarkEnd w:id="150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51_2616428532"/>
      <w:bookmarkStart w:id="1507" w:name="__Fieldmark__751_2616428532"/>
      <w:bookmarkEnd w:id="1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52_2616428532"/>
      <w:bookmarkStart w:id="1509" w:name="__Fieldmark__752_2616428532"/>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53_2616428532"/>
      <w:bookmarkStart w:id="1511" w:name="__Fieldmark__753_2616428532"/>
      <w:bookmarkEnd w:id="151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54_2616428532"/>
      <w:bookmarkStart w:id="1513" w:name="__Fieldmark__754_2616428532"/>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5_2616428532"/>
      <w:bookmarkStart w:id="1515" w:name="__Fieldmark__755_2616428532"/>
      <w:bookmarkEnd w:id="1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6_2616428532"/>
      <w:bookmarkStart w:id="1517" w:name="__Fieldmark__756_2616428532"/>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7_2616428532"/>
      <w:bookmarkStart w:id="1519" w:name="__Fieldmark__757_2616428532"/>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8_2616428532"/>
      <w:bookmarkStart w:id="1521" w:name="__Fieldmark__758_2616428532"/>
      <w:bookmarkEnd w:id="15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9_2616428532"/>
      <w:bookmarkStart w:id="1523" w:name="__Fieldmark__759_2616428532"/>
      <w:bookmarkEnd w:id="1523"/>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60_2616428532"/>
      <w:bookmarkStart w:id="1525" w:name="__Fieldmark__760_2616428532"/>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61_2616428532"/>
      <w:bookmarkStart w:id="1527" w:name="__Fieldmark__761_2616428532"/>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62_2616428532"/>
      <w:bookmarkStart w:id="1529" w:name="__Fieldmark__762_2616428532"/>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63_2616428532"/>
      <w:bookmarkStart w:id="1531" w:name="__Fieldmark__763_2616428532"/>
      <w:bookmarkEnd w:id="15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4_2616428532"/>
      <w:bookmarkStart w:id="1533" w:name="__Fieldmark__764_2616428532"/>
      <w:bookmarkEnd w:id="15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5_2616428532"/>
      <w:bookmarkStart w:id="1535" w:name="__Fieldmark__765_2616428532"/>
      <w:bookmarkEnd w:id="15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6_2616428532"/>
      <w:bookmarkStart w:id="1537" w:name="__Fieldmark__766_2616428532"/>
      <w:bookmarkEnd w:id="153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7_2616428532"/>
      <w:bookmarkStart w:id="1539" w:name="__Fieldmark__767_2616428532"/>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8_2616428532"/>
      <w:bookmarkStart w:id="1541" w:name="__Fieldmark__768_2616428532"/>
      <w:bookmarkEnd w:id="15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9_2616428532"/>
      <w:bookmarkStart w:id="1543" w:name="__Fieldmark__769_2616428532"/>
      <w:bookmarkEnd w:id="15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70_2616428532"/>
      <w:bookmarkStart w:id="1545" w:name="__Fieldmark__770_2616428532"/>
      <w:bookmarkEnd w:id="15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71_2616428532"/>
      <w:bookmarkStart w:id="1547" w:name="__Fieldmark__771_2616428532"/>
      <w:bookmarkEnd w:id="15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8" w:name="__Fieldmark__772_2616428532"/>
      <w:bookmarkStart w:id="1549" w:name="__Fieldmark__772_2616428532"/>
      <w:bookmarkEnd w:id="15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0" w:name="__Fieldmark__773_2616428532"/>
      <w:bookmarkStart w:id="1551" w:name="__Fieldmark__773_2616428532"/>
      <w:bookmarkEnd w:id="15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92D050"/>
        </w:rPr>
      </w:pPr>
      <w:r>
        <w:rPr>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2" w:name="__Fieldmark__774_2616428532"/>
      <w:bookmarkStart w:id="1553" w:name="__Fieldmark__774_2616428532"/>
      <w:bookmarkEnd w:id="15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4" w:name="__Fieldmark__775_2616428532"/>
      <w:bookmarkStart w:id="1555" w:name="__Fieldmark__775_2616428532"/>
      <w:bookmarkEnd w:id="15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6" w:name="__Fieldmark__776_2616428532"/>
      <w:bookmarkStart w:id="1557" w:name="__Fieldmark__776_2616428532"/>
      <w:bookmarkEnd w:id="155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8" w:name="__Fieldmark__777_2616428532"/>
      <w:bookmarkStart w:id="1559" w:name="__Fieldmark__777_2616428532"/>
      <w:bookmarkEnd w:id="15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0" w:name="__Fieldmark__778_2616428532"/>
      <w:bookmarkStart w:id="1561" w:name="__Fieldmark__778_2616428532"/>
      <w:bookmarkEnd w:id="15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2" w:name="__Fieldmark__779_2616428532"/>
      <w:bookmarkStart w:id="1563" w:name="__Fieldmark__779_2616428532"/>
      <w:bookmarkEnd w:id="1563"/>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64" w:name="__Fieldmark__780_2616428532"/>
      <w:bookmarkStart w:id="1565" w:name="__Fieldmark__780_2616428532"/>
      <w:bookmarkEnd w:id="156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81_2616428532"/>
      <w:bookmarkStart w:id="1567" w:name="__Fieldmark__781_2616428532"/>
      <w:bookmarkEnd w:id="15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82_2616428532"/>
      <w:bookmarkStart w:id="1569" w:name="__Fieldmark__782_2616428532"/>
      <w:bookmarkEnd w:id="15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83_2616428532"/>
      <w:bookmarkStart w:id="1571" w:name="__Fieldmark__783_2616428532"/>
      <w:bookmarkEnd w:id="15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84_2616428532"/>
      <w:bookmarkStart w:id="1573" w:name="__Fieldmark__784_2616428532"/>
      <w:bookmarkEnd w:id="15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4" w:name="__Fieldmark__785_2616428532"/>
      <w:bookmarkStart w:id="1575" w:name="__Fieldmark__785_2616428532"/>
      <w:bookmarkEnd w:id="15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6" w:name="__Fieldmark__786_2616428532"/>
      <w:bookmarkStart w:id="1577" w:name="__Fieldmark__786_2616428532"/>
      <w:bookmarkEnd w:id="15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8" w:name="__Fieldmark__787_2616428532"/>
      <w:bookmarkStart w:id="1579" w:name="__Fieldmark__787_2616428532"/>
      <w:bookmarkEnd w:id="157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0" w:name="__Fieldmark__788_2616428532"/>
      <w:bookmarkStart w:id="1581" w:name="__Fieldmark__788_2616428532"/>
      <w:bookmarkEnd w:id="15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2" w:name="__Fieldmark__789_2616428532"/>
      <w:bookmarkStart w:id="1583" w:name="__Fieldmark__789_2616428532"/>
      <w:bookmarkEnd w:id="15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4" w:name="__Fieldmark__790_2616428532"/>
      <w:bookmarkStart w:id="1585" w:name="__Fieldmark__790_2616428532"/>
      <w:bookmarkEnd w:id="15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6" w:name="__Fieldmark__791_2616428532"/>
      <w:bookmarkStart w:id="1587" w:name="__Fieldmark__791_2616428532"/>
      <w:bookmarkEnd w:id="15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8" w:name="__Fieldmark__792_2616428532"/>
      <w:bookmarkStart w:id="1589" w:name="__Fieldmark__792_2616428532"/>
      <w:bookmarkEnd w:id="15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0" w:name="__Fieldmark__793_2616428532"/>
      <w:bookmarkStart w:id="1591" w:name="__Fieldmark__793_2616428532"/>
      <w:bookmarkEnd w:id="15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2" w:name="__Fieldmark__794_2616428532"/>
      <w:bookmarkStart w:id="1593" w:name="__Fieldmark__794_2616428532"/>
      <w:bookmarkEnd w:id="159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4" w:name="__Fieldmark__795_2616428532"/>
      <w:bookmarkStart w:id="1595" w:name="__Fieldmark__795_2616428532"/>
      <w:bookmarkEnd w:id="15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6" w:name="__Fieldmark__796_2616428532"/>
      <w:bookmarkStart w:id="1597" w:name="__Fieldmark__796_2616428532"/>
      <w:bookmarkEnd w:id="15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8" w:name="__Fieldmark__797_2616428532"/>
      <w:bookmarkStart w:id="1599" w:name="__Fieldmark__797_2616428532"/>
      <w:bookmarkEnd w:id="15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0" w:name="__Fieldmark__798_2616428532"/>
      <w:bookmarkStart w:id="1601" w:name="__Fieldmark__798_2616428532"/>
      <w:bookmarkEnd w:id="16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2" w:name="__Fieldmark__799_2616428532"/>
      <w:bookmarkStart w:id="1603" w:name="__Fieldmark__799_2616428532"/>
      <w:bookmarkEnd w:id="16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4" w:name="__Fieldmark__800_2616428532"/>
      <w:bookmarkStart w:id="1605" w:name="__Fieldmark__800_2616428532"/>
      <w:bookmarkEnd w:id="16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0"/>
        </w:numPr>
        <w:ind w:left="833" w:hanging="0"/>
        <w:rPr>
          <w:rFonts w:ascii="Times" w:hAnsi="Times" w:cs="Times"/>
          <w:color w:val="FF0000"/>
          <w:szCs w:val="22"/>
        </w:rPr>
      </w:pPr>
      <w:r>
        <w:rPr>
          <w:rFonts w:cs="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0"/>
              <w:rPr>
                <w:color w:val="000000"/>
              </w:rPr>
            </w:pPr>
            <w:r>
              <w:rPr>
                <w:color w:val="000000"/>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801_2616428532"/>
            <w:bookmarkStart w:id="1607" w:name="__Fieldmark__801_2616428532"/>
            <w:bookmarkEnd w:id="160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802_2616428532"/>
            <w:bookmarkStart w:id="1609" w:name="__Fieldmark__802_2616428532"/>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803_2616428532"/>
            <w:bookmarkStart w:id="1611" w:name="__Fieldmark__803_2616428532"/>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4_2616428532"/>
            <w:bookmarkStart w:id="1613" w:name="__Fieldmark__804_2616428532"/>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5_2616428532"/>
            <w:bookmarkStart w:id="1615" w:name="__Fieldmark__805_2616428532"/>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6_2616428532"/>
            <w:bookmarkStart w:id="1617" w:name="__Fieldmark__806_2616428532"/>
            <w:bookmarkEnd w:id="161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7_2616428532"/>
            <w:bookmarkStart w:id="1619" w:name="__Fieldmark__807_2616428532"/>
            <w:bookmarkEnd w:id="161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8_2616428532"/>
            <w:bookmarkStart w:id="1621" w:name="__Fieldmark__808_2616428532"/>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9_2616428532"/>
            <w:bookmarkStart w:id="1623" w:name="__Fieldmark__809_2616428532"/>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10_2616428532"/>
            <w:bookmarkStart w:id="1625" w:name="__Fieldmark__810_2616428532"/>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11_2616428532"/>
            <w:bookmarkStart w:id="1627" w:name="__Fieldmark__811_2616428532"/>
            <w:bookmarkEnd w:id="1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12_2616428532"/>
            <w:bookmarkStart w:id="1629" w:name="__Fieldmark__812_2616428532"/>
            <w:bookmarkEnd w:id="162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13_2616428532"/>
            <w:bookmarkStart w:id="1631" w:name="__Fieldmark__813_2616428532"/>
            <w:bookmarkEnd w:id="163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4_2616428532"/>
            <w:bookmarkStart w:id="1633" w:name="__Fieldmark__814_2616428532"/>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5_2616428532"/>
            <w:bookmarkStart w:id="1635" w:name="__Fieldmark__815_2616428532"/>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2616428532"/>
            <w:bookmarkStart w:id="1637" w:name="__Fieldmark__816_2616428532"/>
            <w:bookmarkEnd w:id="1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2616428532"/>
            <w:bookmarkStart w:id="1639" w:name="__Fieldmark__817_2616428532"/>
            <w:bookmarkEnd w:id="1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2616428532"/>
            <w:bookmarkStart w:id="1641" w:name="__Fieldmark__818_2616428532"/>
            <w:bookmarkEnd w:id="164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2616428532"/>
            <w:bookmarkStart w:id="1643" w:name="__Fieldmark__819_2616428532"/>
            <w:bookmarkEnd w:id="164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2616428532"/>
            <w:bookmarkStart w:id="1645" w:name="__Fieldmark__820_2616428532"/>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2616428532"/>
            <w:bookmarkStart w:id="1647" w:name="__Fieldmark__821_2616428532"/>
            <w:bookmarkEnd w:id="1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2616428532"/>
            <w:bookmarkStart w:id="1649" w:name="__Fieldmark__822_2616428532"/>
            <w:bookmarkEnd w:id="1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2616428532"/>
            <w:bookmarkStart w:id="1651" w:name="__Fieldmark__823_2616428532"/>
            <w:bookmarkEnd w:id="16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2616428532"/>
            <w:bookmarkStart w:id="1653" w:name="__Fieldmark__824_2616428532"/>
            <w:bookmarkEnd w:id="165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2616428532"/>
            <w:bookmarkStart w:id="1655" w:name="__Fieldmark__825_2616428532"/>
            <w:bookmarkEnd w:id="165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2616428532"/>
            <w:bookmarkStart w:id="1657" w:name="__Fieldmark__826_2616428532"/>
            <w:bookmarkEnd w:id="1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2616428532"/>
            <w:bookmarkStart w:id="1659" w:name="__Fieldmark__827_2616428532"/>
            <w:bookmarkEnd w:id="1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8_2616428532"/>
            <w:bookmarkStart w:id="1661" w:name="__Fieldmark__828_2616428532"/>
            <w:bookmarkEnd w:id="16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9_2616428532"/>
            <w:bookmarkStart w:id="1663" w:name="__Fieldmark__829_2616428532"/>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30_2616428532"/>
            <w:bookmarkStart w:id="1665" w:name="__Fieldmark__830_2616428532"/>
            <w:bookmarkEnd w:id="166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31_2616428532"/>
            <w:bookmarkStart w:id="1667" w:name="__Fieldmark__831_2616428532"/>
            <w:bookmarkEnd w:id="166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2616428532"/>
            <w:bookmarkStart w:id="1669" w:name="__Fieldmark__832_2616428532"/>
            <w:bookmarkEnd w:id="1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2616428532"/>
            <w:bookmarkStart w:id="1671" w:name="__Fieldmark__833_2616428532"/>
            <w:bookmarkEnd w:id="1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2616428532"/>
            <w:bookmarkStart w:id="1673" w:name="__Fieldmark__834_2616428532"/>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2616428532"/>
            <w:bookmarkStart w:id="1675" w:name="__Fieldmark__835_2616428532"/>
            <w:bookmarkEnd w:id="1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2616428532"/>
            <w:bookmarkStart w:id="1677" w:name="__Fieldmark__836_2616428532"/>
            <w:bookmarkEnd w:id="167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2616428532"/>
            <w:bookmarkStart w:id="1679" w:name="__Fieldmark__837_2616428532"/>
            <w:bookmarkEnd w:id="167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2616428532"/>
            <w:bookmarkStart w:id="1681" w:name="__Fieldmark__838_2616428532"/>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2616428532"/>
            <w:bookmarkStart w:id="1683" w:name="__Fieldmark__839_2616428532"/>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2616428532"/>
            <w:bookmarkStart w:id="1685" w:name="__Fieldmark__840_2616428532"/>
            <w:bookmarkEnd w:id="1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2616428532"/>
            <w:bookmarkStart w:id="1687" w:name="__Fieldmark__841_2616428532"/>
            <w:bookmarkEnd w:id="16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2616428532"/>
            <w:bookmarkStart w:id="1689" w:name="__Fieldmark__842_2616428532"/>
            <w:bookmarkEnd w:id="168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2616428532"/>
            <w:bookmarkStart w:id="1691" w:name="__Fieldmark__843_2616428532"/>
            <w:bookmarkEnd w:id="169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2616428532"/>
            <w:bookmarkStart w:id="1693" w:name="__Fieldmark__844_2616428532"/>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2616428532"/>
            <w:bookmarkStart w:id="1695" w:name="__Fieldmark__845_2616428532"/>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2616428532"/>
            <w:bookmarkStart w:id="1697" w:name="__Fieldmark__846_2616428532"/>
            <w:bookmarkEnd w:id="1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2616428532"/>
            <w:bookmarkStart w:id="1699" w:name="__Fieldmark__847_2616428532"/>
            <w:bookmarkEnd w:id="16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2616428532"/>
            <w:bookmarkStart w:id="1701" w:name="__Fieldmark__848_2616428532"/>
            <w:bookmarkEnd w:id="170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2616428532"/>
            <w:bookmarkStart w:id="1703" w:name="__Fieldmark__849_2616428532"/>
            <w:bookmarkEnd w:id="170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2616428532"/>
            <w:bookmarkStart w:id="1705" w:name="__Fieldmark__850_2616428532"/>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2616428532"/>
            <w:bookmarkStart w:id="1707" w:name="__Fieldmark__851_2616428532"/>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52_2616428532"/>
            <w:bookmarkStart w:id="1709" w:name="__Fieldmark__852_2616428532"/>
            <w:bookmarkEnd w:id="1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53_2616428532"/>
            <w:bookmarkStart w:id="1711" w:name="__Fieldmark__853_2616428532"/>
            <w:bookmarkEnd w:id="17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2616428532"/>
            <w:bookmarkStart w:id="1713" w:name="__Fieldmark__854_2616428532"/>
            <w:bookmarkEnd w:id="1713"/>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FF0000"/>
        </w:rPr>
      </w:pPr>
      <w:r>
        <w:rPr>
          <w:color w:val="000000"/>
        </w:rPr>
        <w:t>What are the strengths of support and advice you receive?</w:t>
      </w:r>
      <w:r>
        <w:rPr/>
        <w:t xml:space="preserve"> </w:t>
      </w:r>
      <w:r>
        <w:rPr>
          <w:i/>
        </w:rPr>
        <w:t>(</w:t>
      </w:r>
      <w:r>
        <w:rPr>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2616428532"/>
      <w:bookmarkStart w:id="1715" w:name="__Fieldmark__855_2616428532"/>
      <w:bookmarkEnd w:id="17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2616428532"/>
      <w:bookmarkStart w:id="1717" w:name="__Fieldmark__856_2616428532"/>
      <w:bookmarkEnd w:id="17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2616428532"/>
      <w:bookmarkStart w:id="1719" w:name="__Fieldmark__857_2616428532"/>
      <w:bookmarkEnd w:id="1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2616428532"/>
      <w:bookmarkStart w:id="1721" w:name="__Fieldmark__858_2616428532"/>
      <w:bookmarkEnd w:id="1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2616428532"/>
      <w:bookmarkStart w:id="1723" w:name="__Fieldmark__859_2616428532"/>
      <w:bookmarkEnd w:id="1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4" w:name="__Fieldmark__860_2616428532"/>
      <w:bookmarkStart w:id="1725" w:name="__Fieldmark__860_2616428532"/>
      <w:bookmarkEnd w:id="17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2616428532"/>
      <w:bookmarkStart w:id="1727" w:name="__Fieldmark__861_2616428532"/>
      <w:bookmarkEnd w:id="1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8" w:name="__Fieldmark__862_2616428532"/>
      <w:bookmarkStart w:id="1729" w:name="__Fieldmark__862_2616428532"/>
      <w:bookmarkEnd w:id="17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0" w:name="__Fieldmark__863_2616428532"/>
      <w:bookmarkStart w:id="1731" w:name="__Fieldmark__863_2616428532"/>
      <w:bookmarkEnd w:id="17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2616428532"/>
      <w:bookmarkStart w:id="1733" w:name="__Fieldmark__864_2616428532"/>
      <w:bookmarkEnd w:id="1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4" w:name="__Fieldmark__865_2616428532"/>
      <w:bookmarkStart w:id="1735" w:name="__Fieldmark__865_2616428532"/>
      <w:bookmarkEnd w:id="17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6" w:name="__Fieldmark__866_2616428532"/>
      <w:bookmarkStart w:id="1737" w:name="__Fieldmark__866_2616428532"/>
      <w:bookmarkEnd w:id="17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8" w:name="__Fieldmark__867_2616428532"/>
      <w:bookmarkStart w:id="1739" w:name="__Fieldmark__867_2616428532"/>
      <w:bookmarkEnd w:id="17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0" w:name="__Fieldmark__868_2616428532"/>
      <w:bookmarkStart w:id="1741" w:name="__Fieldmark__868_2616428532"/>
      <w:bookmarkEnd w:id="174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2" w:name="__Fieldmark__869_2616428532"/>
      <w:bookmarkStart w:id="1743" w:name="__Fieldmark__869_2616428532"/>
      <w:bookmarkEnd w:id="174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9</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2616428532"/>
            <w:bookmarkStart w:id="1745" w:name="__Fieldmark__870_2616428532"/>
            <w:bookmarkEnd w:id="17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2616428532"/>
            <w:bookmarkStart w:id="1747" w:name="__Fieldmark__871_2616428532"/>
            <w:bookmarkEnd w:id="1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2616428532"/>
            <w:bookmarkStart w:id="1749" w:name="__Fieldmark__872_2616428532"/>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2616428532"/>
            <w:bookmarkStart w:id="1751" w:name="__Fieldmark__873_2616428532"/>
            <w:bookmarkEnd w:id="17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2616428532"/>
            <w:bookmarkStart w:id="1753" w:name="__Fieldmark__874_2616428532"/>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2616428532"/>
            <w:bookmarkStart w:id="1755" w:name="__Fieldmark__875_2616428532"/>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2616428532"/>
            <w:bookmarkStart w:id="1757" w:name="__Fieldmark__876_2616428532"/>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2616428532"/>
            <w:bookmarkStart w:id="1759" w:name="__Fieldmark__877_2616428532"/>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2616428532"/>
            <w:bookmarkStart w:id="1761" w:name="__Fieldmark__878_2616428532"/>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2616428532"/>
            <w:bookmarkStart w:id="1763" w:name="__Fieldmark__879_2616428532"/>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2616428532"/>
            <w:bookmarkStart w:id="1765" w:name="__Fieldmark__880_2616428532"/>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2616428532"/>
            <w:bookmarkStart w:id="1767" w:name="__Fieldmark__881_2616428532"/>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2616428532"/>
            <w:bookmarkStart w:id="1769" w:name="__Fieldmark__882_2616428532"/>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2616428532"/>
            <w:bookmarkStart w:id="1771" w:name="__Fieldmark__883_2616428532"/>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2616428532"/>
            <w:bookmarkStart w:id="1773" w:name="__Fieldmark__884_2616428532"/>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2616428532"/>
            <w:bookmarkStart w:id="1775" w:name="__Fieldmark__885_2616428532"/>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6" w:name="__Fieldmark__886_2616428532"/>
            <w:bookmarkStart w:id="1777" w:name="__Fieldmark__886_2616428532"/>
            <w:bookmarkEnd w:id="177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8" w:name="__Fieldmark__887_2616428532"/>
            <w:bookmarkStart w:id="1779" w:name="__Fieldmark__887_2616428532"/>
            <w:bookmarkEnd w:id="177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0" w:name="__Fieldmark__888_2616428532"/>
            <w:bookmarkStart w:id="1781" w:name="__Fieldmark__888_2616428532"/>
            <w:bookmarkEnd w:id="178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2" w:name="__Fieldmark__889_2616428532"/>
            <w:bookmarkStart w:id="1783" w:name="__Fieldmark__889_2616428532"/>
            <w:bookmarkEnd w:id="178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2616428532"/>
            <w:bookmarkStart w:id="1785" w:name="__Fieldmark__890_2616428532"/>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2616428532"/>
            <w:bookmarkStart w:id="1787" w:name="__Fieldmark__891_2616428532"/>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2616428532"/>
            <w:bookmarkStart w:id="1789" w:name="__Fieldmark__892_2616428532"/>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2616428532"/>
            <w:bookmarkStart w:id="1791" w:name="__Fieldmark__893_2616428532"/>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2616428532"/>
            <w:bookmarkStart w:id="1793" w:name="__Fieldmark__894_2616428532"/>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2616428532"/>
            <w:bookmarkStart w:id="1795" w:name="__Fieldmark__895_2616428532"/>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2616428532"/>
            <w:bookmarkStart w:id="1797" w:name="__Fieldmark__896_2616428532"/>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2616428532"/>
            <w:bookmarkStart w:id="1799" w:name="__Fieldmark__897_2616428532"/>
            <w:bookmarkEnd w:id="17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8_2616428532"/>
            <w:bookmarkStart w:id="1801" w:name="__Fieldmark__898_2616428532"/>
            <w:bookmarkEnd w:id="18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9_2616428532"/>
            <w:bookmarkStart w:id="1803" w:name="__Fieldmark__899_2616428532"/>
            <w:bookmarkEnd w:id="1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900_2616428532"/>
            <w:bookmarkStart w:id="1805" w:name="__Fieldmark__900_2616428532"/>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1_2616428532"/>
            <w:bookmarkStart w:id="1807" w:name="__Fieldmark__901_2616428532"/>
            <w:bookmarkEnd w:id="180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fldChar w:fldCharType="begin"/>
      </w:r>
      <w:r>
        <w:rPr/>
        <w:instrText xml:space="preserve"> MACROBUTTON PARADOC </w:instrText>
      </w:r>
      <w:r>
        <w:rPr/>
      </w:r>
      <w:r>
        <w:rPr/>
        <w:fldChar w:fldCharType="separate"/>
      </w:r>
      <w:r>
        <w:rPr/>
      </w:r>
      <w:r>
        <w:rPr/>
      </w:r>
      <w:r>
        <w:rPr/>
        <w:fldChar w:fldCharType="end"/>
      </w:r>
      <w:r>
        <w:rPr>
          <w:color w:val="000000"/>
        </w:rPr>
        <w:t>Are you looking for another job?</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3_2616428532"/>
      <w:bookmarkStart w:id="1809" w:name="__Fieldmark__903_2616428532"/>
      <w:bookmarkEnd w:id="18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4_2616428532"/>
      <w:bookmarkStart w:id="1811" w:name="__Fieldmark__904_2616428532"/>
      <w:bookmarkEnd w:id="18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5_2616428532"/>
      <w:bookmarkStart w:id="1813" w:name="__Fieldmark__905_2616428532"/>
      <w:bookmarkEnd w:id="18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6_2616428532"/>
      <w:bookmarkStart w:id="1815" w:name="__Fieldmark__906_2616428532"/>
      <w:bookmarkEnd w:id="181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7_2616428532"/>
      <w:bookmarkStart w:id="1817" w:name="__Fieldmark__907_2616428532"/>
      <w:bookmarkEnd w:id="181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38</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ind w:left="833" w:hanging="0"/>
        <w:rPr>
          <w:color w:val="92D050"/>
        </w:rPr>
      </w:pPr>
      <w:r>
        <w:rPr>
          <w:color w:val="000000"/>
        </w:rPr>
        <w:t>In which of the following sectors do you mainly 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9_2616428532"/>
      <w:bookmarkStart w:id="1819" w:name="__Fieldmark__909_2616428532"/>
      <w:bookmarkEnd w:id="1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10_2616428532"/>
      <w:bookmarkStart w:id="1821" w:name="__Fieldmark__910_2616428532"/>
      <w:bookmarkEnd w:id="18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11_2616428532"/>
      <w:bookmarkStart w:id="1823" w:name="__Fieldmark__911_2616428532"/>
      <w:bookmarkEnd w:id="18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12_2616428532"/>
      <w:bookmarkStart w:id="1825" w:name="__Fieldmark__912_2616428532"/>
      <w:bookmarkEnd w:id="18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3_2616428532"/>
      <w:bookmarkStart w:id="1827" w:name="__Fieldmark__913_2616428532"/>
      <w:bookmarkEnd w:id="18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4_2616428532"/>
      <w:bookmarkStart w:id="1829" w:name="__Fieldmark__914_2616428532"/>
      <w:bookmarkEnd w:id="18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0" w:name="__Fieldmark__915_2616428532"/>
      <w:bookmarkStart w:id="1831" w:name="__Fieldmark__915_2616428532"/>
      <w:bookmarkEnd w:id="183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6_2616428532"/>
      <w:bookmarkStart w:id="1833" w:name="__Fieldmark__916_2616428532"/>
      <w:bookmarkEnd w:id="18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7_2616428532"/>
      <w:bookmarkStart w:id="1835" w:name="__Fieldmark__917_2616428532"/>
      <w:bookmarkEnd w:id="18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8_2616428532"/>
      <w:bookmarkStart w:id="1837" w:name="__Fieldmark__918_2616428532"/>
      <w:bookmarkEnd w:id="183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000000"/>
        </w:rPr>
        <w:t>In what type of organisation do you</w:t>
      </w:r>
      <w:r>
        <w:rPr/>
        <w:t xml:space="preserve"> </w:t>
      </w:r>
      <w:r>
        <w:rPr>
          <w:color w:val="92D050"/>
        </w:rPr>
        <w:t>mainly</w:t>
      </w:r>
      <w:r>
        <w:rPr/>
        <w:t xml:space="preserve"> </w:t>
      </w:r>
      <w:r>
        <w:rPr>
          <w:color w:val="000000"/>
        </w:rPr>
        <w:t>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9_2616428532"/>
      <w:bookmarkStart w:id="1839" w:name="__Fieldmark__919_2616428532"/>
      <w:bookmarkEnd w:id="18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20_2616428532"/>
      <w:bookmarkStart w:id="1841" w:name="__Fieldmark__920_2616428532"/>
      <w:bookmarkEnd w:id="18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21_2616428532"/>
      <w:bookmarkStart w:id="1843" w:name="__Fieldmark__921_2616428532"/>
      <w:bookmarkEnd w:id="18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2_2616428532"/>
      <w:bookmarkStart w:id="1845" w:name="__Fieldmark__922_2616428532"/>
      <w:bookmarkEnd w:id="18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3_2616428532"/>
      <w:bookmarkStart w:id="1847" w:name="__Fieldmark__923_2616428532"/>
      <w:bookmarkEnd w:id="18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24_2616428532"/>
      <w:bookmarkStart w:id="1849" w:name="__Fieldmark__924_2616428532"/>
      <w:bookmarkEnd w:id="18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5_2616428532"/>
      <w:bookmarkStart w:id="1851" w:name="__Fieldmark__925_2616428532"/>
      <w:bookmarkEnd w:id="18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6_2616428532"/>
      <w:bookmarkStart w:id="1853" w:name="__Fieldmark__926_2616428532"/>
      <w:bookmarkEnd w:id="18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7_2616428532"/>
      <w:bookmarkStart w:id="1855" w:name="__Fieldmark__927_2616428532"/>
      <w:bookmarkEnd w:id="1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8_2616428532"/>
      <w:bookmarkStart w:id="1857" w:name="__Fieldmark__928_2616428532"/>
      <w:bookmarkEnd w:id="1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9_2616428532"/>
      <w:bookmarkStart w:id="1859" w:name="__Fieldmark__929_2616428532"/>
      <w:bookmarkEnd w:id="185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30_2616428532"/>
      <w:bookmarkStart w:id="1861" w:name="__Fieldmark__930_2616428532"/>
      <w:bookmarkEnd w:id="18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31_2616428532"/>
      <w:bookmarkStart w:id="1863" w:name="__Fieldmark__931_2616428532"/>
      <w:bookmarkEnd w:id="18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2_2616428532"/>
      <w:bookmarkStart w:id="1865" w:name="__Fieldmark__932_2616428532"/>
      <w:bookmarkEnd w:id="18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3_2616428532"/>
      <w:bookmarkStart w:id="1867" w:name="__Fieldmark__933_2616428532"/>
      <w:bookmarkEnd w:id="18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4_2616428532"/>
      <w:bookmarkStart w:id="1869" w:name="__Fieldmark__934_2616428532"/>
      <w:bookmarkEnd w:id="186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5_2616428532"/>
      <w:bookmarkStart w:id="1871" w:name="__Fieldmark__935_2616428532"/>
      <w:bookmarkEnd w:id="187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activities do you mainly carry out as a volunteer?</w:t>
      </w:r>
    </w:p>
    <w:p>
      <w:pPr>
        <w:pStyle w:val="ListNumber"/>
        <w:numPr>
          <w:ilvl w:val="0"/>
          <w:numId w:val="0"/>
        </w:numPr>
        <w:spacing w:before="0" w:after="0"/>
        <w:ind w:left="425" w:hanging="0"/>
        <w:rPr/>
      </w:pPr>
      <w:r>
        <w:rPr/>
        <w:t>_____________________________________________________________</w:t>
      </w:r>
    </w:p>
    <w:p>
      <w:pPr>
        <w:pStyle w:val="ListNumber"/>
        <w:numPr>
          <w:ilvl w:val="0"/>
          <w:numId w:val="18"/>
        </w:numPr>
        <w:ind w:left="833" w:hanging="0"/>
        <w:rPr>
          <w:color w:val="000000"/>
        </w:rPr>
      </w:pPr>
      <w:r>
        <w:rPr>
          <w:color w:val="000000"/>
        </w:rPr>
        <w:t>Do you feel that these activities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6_2616428532"/>
      <w:bookmarkStart w:id="1873" w:name="__Fieldmark__936_2616428532"/>
      <w:bookmarkEnd w:id="18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7_2616428532"/>
      <w:bookmarkStart w:id="1875" w:name="__Fieldmark__937_2616428532"/>
      <w:bookmarkEnd w:id="18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8_2616428532"/>
      <w:bookmarkStart w:id="1877" w:name="__Fieldmark__938_2616428532"/>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9_2616428532"/>
      <w:bookmarkStart w:id="1879" w:name="__Fieldmark__939_2616428532"/>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0" w:name="__Fieldmark__940_2616428532"/>
      <w:bookmarkStart w:id="1881" w:name="__Fieldmark__940_2616428532"/>
      <w:bookmarkEnd w:id="188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What approximately is the percentage of volunteers in the organisation you are working for?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41_2616428532"/>
      <w:bookmarkStart w:id="1883" w:name="__Fieldmark__941_2616428532"/>
      <w:bookmarkEnd w:id="18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2_2616428532"/>
      <w:bookmarkStart w:id="1885" w:name="__Fieldmark__942_2616428532"/>
      <w:bookmarkEnd w:id="18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3_2616428532"/>
      <w:bookmarkStart w:id="1887" w:name="__Fieldmark__943_2616428532"/>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4_2616428532"/>
      <w:bookmarkStart w:id="1889" w:name="__Fieldmark__944_2616428532"/>
      <w:bookmarkEnd w:id="18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5_2616428532"/>
      <w:bookmarkStart w:id="1891" w:name="__Fieldmark__945_2616428532"/>
      <w:bookmarkEnd w:id="18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6_2616428532"/>
      <w:bookmarkStart w:id="1893" w:name="__Fieldmark__946_2616428532"/>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7_2616428532"/>
      <w:bookmarkStart w:id="1895" w:name="__Fieldmark__947_2616428532"/>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8_2616428532"/>
      <w:bookmarkStart w:id="1897" w:name="__Fieldmark__948_2616428532"/>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9_2616428532"/>
      <w:bookmarkStart w:id="1899" w:name="__Fieldmark__949_2616428532"/>
      <w:bookmarkEnd w:id="189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50_2616428532"/>
      <w:bookmarkStart w:id="1901" w:name="__Fieldmark__950_2616428532"/>
      <w:bookmarkEnd w:id="190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What were the main reasons for you choosing to become a volunteer? </w:t>
      </w:r>
      <w:r>
        <w:rPr>
          <w:i/>
          <w:color w:val="000000"/>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2" w:name="__Fieldmark__951_2616428532"/>
      <w:bookmarkStart w:id="1903" w:name="__Fieldmark__951_2616428532"/>
      <w:bookmarkEnd w:id="1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2_2616428532"/>
      <w:bookmarkStart w:id="1905" w:name="__Fieldmark__952_2616428532"/>
      <w:bookmarkEnd w:id="19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3_2616428532"/>
      <w:bookmarkStart w:id="1907" w:name="__Fieldmark__953_2616428532"/>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4_2616428532"/>
      <w:bookmarkStart w:id="1909" w:name="__Fieldmark__954_2616428532"/>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0" w:name="__Fieldmark__955_2616428532"/>
      <w:bookmarkStart w:id="1911" w:name="__Fieldmark__955_2616428532"/>
      <w:bookmarkEnd w:id="19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6_2616428532"/>
      <w:bookmarkStart w:id="1913" w:name="__Fieldmark__956_2616428532"/>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7_2616428532"/>
      <w:bookmarkStart w:id="1915" w:name="__Fieldmark__957_2616428532"/>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8_2616428532"/>
      <w:bookmarkStart w:id="1917" w:name="__Fieldmark__958_2616428532"/>
      <w:bookmarkEnd w:id="1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8" w:name="__Fieldmark__959_2616428532"/>
      <w:bookmarkStart w:id="1919" w:name="__Fieldmark__959_2616428532"/>
      <w:bookmarkEnd w:id="191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0" w:name="__Fieldmark__960_2616428532"/>
      <w:bookmarkStart w:id="1921" w:name="__Fieldmark__960_2616428532"/>
      <w:bookmarkEnd w:id="19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61_2616428532"/>
      <w:bookmarkStart w:id="1923" w:name="__Fieldmark__961_2616428532"/>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2_2616428532"/>
      <w:bookmarkStart w:id="1925" w:name="__Fieldmark__962_2616428532"/>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3_2616428532"/>
      <w:bookmarkStart w:id="1927" w:name="__Fieldmark__963_2616428532"/>
      <w:bookmarkEnd w:id="1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4_2616428532"/>
      <w:bookmarkStart w:id="1929" w:name="__Fieldmark__964_2616428532"/>
      <w:bookmarkEnd w:id="1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5_2616428532"/>
      <w:bookmarkStart w:id="1931" w:name="__Fieldmark__965_2616428532"/>
      <w:bookmarkEnd w:id="1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6_2616428532"/>
      <w:bookmarkStart w:id="1933" w:name="__Fieldmark__966_2616428532"/>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4" w:name="__Fieldmark__967_2616428532"/>
      <w:bookmarkStart w:id="1935" w:name="__Fieldmark__967_2616428532"/>
      <w:bookmarkEnd w:id="19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8_2616428532"/>
      <w:bookmarkStart w:id="1937" w:name="__Fieldmark__968_2616428532"/>
      <w:bookmarkEnd w:id="1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8" w:name="__Fieldmark__969_2616428532"/>
      <w:bookmarkStart w:id="1939" w:name="__Fieldmark__969_2616428532"/>
      <w:bookmarkEnd w:id="193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entering a volunteer activity was:</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70_2616428532"/>
      <w:bookmarkStart w:id="1941" w:name="__Fieldmark__970_2616428532"/>
      <w:bookmarkEnd w:id="1941"/>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71_2616428532"/>
      <w:bookmarkStart w:id="1943" w:name="__Fieldmark__971_2616428532"/>
      <w:bookmarkEnd w:id="194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2_2616428532"/>
      <w:bookmarkStart w:id="1945" w:name="__Fieldmark__972_2616428532"/>
      <w:bookmarkEnd w:id="194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3_2616428532"/>
      <w:bookmarkStart w:id="1947" w:name="__Fieldmark__973_2616428532"/>
      <w:bookmarkEnd w:id="1947"/>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contributed to your difficulti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4_2616428532"/>
      <w:bookmarkStart w:id="1949" w:name="__Fieldmark__974_2616428532"/>
      <w:bookmarkEnd w:id="1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5_2616428532"/>
      <w:bookmarkStart w:id="1951" w:name="__Fieldmark__975_2616428532"/>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2" w:name="__Fieldmark__976_2616428532"/>
      <w:bookmarkStart w:id="1953" w:name="__Fieldmark__976_2616428532"/>
      <w:bookmarkEnd w:id="19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4" w:name="__Fieldmark__977_2616428532"/>
      <w:bookmarkStart w:id="1955" w:name="__Fieldmark__977_2616428532"/>
      <w:bookmarkEnd w:id="1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8_2616428532"/>
      <w:bookmarkStart w:id="1957" w:name="__Fieldmark__978_2616428532"/>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9_2616428532"/>
      <w:bookmarkStart w:id="1959" w:name="__Fieldmark__979_2616428532"/>
      <w:bookmarkEnd w:id="19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60" w:name="__Fieldmark__980_2616428532"/>
      <w:bookmarkStart w:id="1961" w:name="__Fieldmark__980_2616428532"/>
      <w:bookmarkEnd w:id="19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81_2616428532"/>
      <w:bookmarkStart w:id="1963" w:name="__Fieldmark__981_2616428532"/>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4" w:name="__Fieldmark__982_2616428532"/>
      <w:bookmarkStart w:id="1965" w:name="__Fieldmark__982_2616428532"/>
      <w:bookmarkEnd w:id="196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did you find this volunteer position?</w:t>
      </w:r>
      <w:r>
        <w:rPr/>
        <w:t xml:space="preserve"> </w:t>
      </w:r>
      <w:r>
        <w:rPr>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3_2616428532"/>
      <w:bookmarkStart w:id="1967" w:name="__Fieldmark__983_2616428532"/>
      <w:bookmarkEnd w:id="19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4_2616428532"/>
      <w:bookmarkStart w:id="1969" w:name="__Fieldmark__984_2616428532"/>
      <w:bookmarkEnd w:id="19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5_2616428532"/>
      <w:bookmarkStart w:id="1971" w:name="__Fieldmark__985_2616428532"/>
      <w:bookmarkEnd w:id="19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6_2616428532"/>
      <w:bookmarkStart w:id="1973" w:name="__Fieldmark__986_2616428532"/>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7_2616428532"/>
      <w:bookmarkStart w:id="1975" w:name="__Fieldmark__987_2616428532"/>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8_2616428532"/>
      <w:bookmarkStart w:id="1977" w:name="__Fieldmark__988_2616428532"/>
      <w:bookmarkEnd w:id="19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9_2616428532"/>
      <w:bookmarkStart w:id="1979" w:name="__Fieldmark__989_2616428532"/>
      <w:bookmarkEnd w:id="1979"/>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Do you feel that having a disability,</w:t>
      </w:r>
      <w:r>
        <w:rPr/>
        <w:t xml:space="preserve"> illness or learning difficulty</w:t>
      </w:r>
      <w:r>
        <w:rPr>
          <w:color w:val="000000"/>
        </w:rPr>
        <w:t xml:space="preserve"> impacts on your ability to perform your current work</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90_2616428532"/>
      <w:bookmarkStart w:id="1981" w:name="__Fieldmark__990_2616428532"/>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91_2616428532"/>
      <w:bookmarkStart w:id="1983" w:name="__Fieldmark__991_2616428532"/>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92_2616428532"/>
      <w:bookmarkStart w:id="1985" w:name="__Fieldmark__992_2616428532"/>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3_2616428532"/>
      <w:bookmarkStart w:id="1987" w:name="__Fieldmark__993_2616428532"/>
      <w:bookmarkEnd w:id="1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4_2616428532"/>
      <w:bookmarkStart w:id="1989" w:name="__Fieldmark__994_2616428532"/>
      <w:bookmarkEnd w:id="1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5_2616428532"/>
      <w:bookmarkStart w:id="1991" w:name="__Fieldmark__995_2616428532"/>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6_2616428532"/>
      <w:bookmarkStart w:id="1993" w:name="__Fieldmark__996_2616428532"/>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4" w:name="__Fieldmark__997_2616428532"/>
      <w:bookmarkStart w:id="1995" w:name="__Fieldmark__997_2616428532"/>
      <w:bookmarkEnd w:id="199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6" w:name="__Fieldmark__998_2616428532"/>
      <w:bookmarkStart w:id="1997" w:name="__Fieldmark__998_2616428532"/>
      <w:bookmarkEnd w:id="19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8" w:name="__Fieldmark__999_2616428532"/>
      <w:bookmarkStart w:id="1999" w:name="__Fieldmark__999_2616428532"/>
      <w:bookmarkEnd w:id="19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0" w:name="__Fieldmark__1000_2616428532"/>
      <w:bookmarkStart w:id="2001" w:name="__Fieldmark__1000_2616428532"/>
      <w:bookmarkEnd w:id="20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1001_2616428532"/>
      <w:bookmarkStart w:id="2003" w:name="__Fieldmark__1001_2616428532"/>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4" w:name="__Fieldmark__1002_2616428532"/>
      <w:bookmarkStart w:id="2005" w:name="__Fieldmark__1002_2616428532"/>
      <w:bookmarkEnd w:id="20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1003_2616428532"/>
      <w:bookmarkStart w:id="2007" w:name="__Fieldmark__1003_2616428532"/>
      <w:bookmarkEnd w:id="20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8" w:name="__Fieldmark__1004_2616428532"/>
      <w:bookmarkStart w:id="2009" w:name="__Fieldmark__1004_2616428532"/>
      <w:bookmarkEnd w:id="200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pPr>
      <w:r>
        <w:rPr>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0" w:name="__Fieldmark__1005_2616428532"/>
      <w:bookmarkStart w:id="2011" w:name="__Fieldmark__1005_2616428532"/>
      <w:bookmarkEnd w:id="20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2" w:name="__Fieldmark__1006_2616428532"/>
      <w:bookmarkStart w:id="2013" w:name="__Fieldmark__1006_2616428532"/>
      <w:bookmarkEnd w:id="20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4" w:name="__Fieldmark__1007_2616428532"/>
      <w:bookmarkStart w:id="2015" w:name="__Fieldmark__1007_2616428532"/>
      <w:bookmarkEnd w:id="20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6" w:name="__Fieldmark__1008_2616428532"/>
      <w:bookmarkStart w:id="2017" w:name="__Fieldmark__1008_2616428532"/>
      <w:bookmarkEnd w:id="20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8" w:name="__Fieldmark__1009_2616428532"/>
      <w:bookmarkStart w:id="2019" w:name="__Fieldmark__1009_2616428532"/>
      <w:bookmarkEnd w:id="20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20" w:name="__Fieldmark__1010_2616428532"/>
      <w:bookmarkStart w:id="2021" w:name="__Fieldmark__1010_2616428532"/>
      <w:bookmarkEnd w:id="202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t ignored that such support existed </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2" w:name="__Fieldmark__1011_2616428532"/>
      <w:bookmarkStart w:id="2023" w:name="__Fieldmark__1011_2616428532"/>
      <w:bookmarkEnd w:id="202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12_2616428532"/>
      <w:bookmarkStart w:id="2025" w:name="__Fieldmark__1012_2616428532"/>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6" w:name="__Fieldmark__1013_2616428532"/>
      <w:bookmarkStart w:id="2027" w:name="__Fieldmark__1013_2616428532"/>
      <w:bookmarkEnd w:id="20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8" w:name="__Fieldmark__1014_2616428532"/>
      <w:bookmarkStart w:id="2029" w:name="__Fieldmark__1014_2616428532"/>
      <w:bookmarkEnd w:id="20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0" w:name="__Fieldmark__1015_2616428532"/>
      <w:bookmarkStart w:id="2031" w:name="__Fieldmark__1015_2616428532"/>
      <w:bookmarkEnd w:id="20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6_2616428532"/>
      <w:bookmarkStart w:id="2033" w:name="__Fieldmark__1016_2616428532"/>
      <w:bookmarkEnd w:id="2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4" w:name="__Fieldmark__1017_2616428532"/>
      <w:bookmarkStart w:id="2035" w:name="__Fieldmark__1017_2616428532"/>
      <w:bookmarkEnd w:id="20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36" w:name="__Fieldmark__1018_2616428532"/>
      <w:bookmarkStart w:id="2037" w:name="__Fieldmark__1018_2616428532"/>
      <w:bookmarkEnd w:id="203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8" w:name="__Fieldmark__1019_2616428532"/>
      <w:bookmarkStart w:id="2039" w:name="__Fieldmark__1019_2616428532"/>
      <w:bookmarkEnd w:id="2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0" w:name="__Fieldmark__1020_2616428532"/>
      <w:bookmarkStart w:id="2041" w:name="__Fieldmark__1020_2616428532"/>
      <w:bookmarkEnd w:id="2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2" w:name="__Fieldmark__1021_2616428532"/>
      <w:bookmarkStart w:id="2043" w:name="__Fieldmark__1021_2616428532"/>
      <w:bookmarkEnd w:id="2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4" w:name="__Fieldmark__1022_2616428532"/>
      <w:bookmarkStart w:id="2045" w:name="__Fieldmark__1022_2616428532"/>
      <w:bookmarkEnd w:id="2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6" w:name="__Fieldmark__1023_2616428532"/>
      <w:bookmarkStart w:id="2047" w:name="__Fieldmark__1023_2616428532"/>
      <w:bookmarkEnd w:id="20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8" w:name="__Fieldmark__1024_2616428532"/>
      <w:bookmarkStart w:id="2049" w:name="__Fieldmark__1024_2616428532"/>
      <w:bookmarkEnd w:id="20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0" w:name="__Fieldmark__1025_2616428532"/>
      <w:bookmarkStart w:id="2051" w:name="__Fieldmark__1025_2616428532"/>
      <w:bookmarkEnd w:id="20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2" w:name="__Fieldmark__1026_2616428532"/>
      <w:bookmarkStart w:id="2053" w:name="__Fieldmark__1026_2616428532"/>
      <w:bookmarkEnd w:id="2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4" w:name="__Fieldmark__1027_2616428532"/>
      <w:bookmarkStart w:id="2055" w:name="__Fieldmark__1027_2616428532"/>
      <w:bookmarkEnd w:id="2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6" w:name="__Fieldmark__1028_2616428532"/>
      <w:bookmarkStart w:id="2057" w:name="__Fieldmark__1028_2616428532"/>
      <w:bookmarkEnd w:id="2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8" w:name="__Fieldmark__1029_2616428532"/>
      <w:bookmarkStart w:id="2059" w:name="__Fieldmark__1029_2616428532"/>
      <w:bookmarkEnd w:id="2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0" w:name="__Fieldmark__1030_2616428532"/>
      <w:bookmarkStart w:id="2061" w:name="__Fieldmark__1030_2616428532"/>
      <w:bookmarkEnd w:id="2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31_2616428532"/>
      <w:bookmarkStart w:id="2063" w:name="__Fieldmark__1031_2616428532"/>
      <w:bookmarkEnd w:id="206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0"/>
              <w:rPr>
                <w:color w:val="000000"/>
              </w:rPr>
            </w:pPr>
            <w:r>
              <w:rPr>
                <w:color w:val="000000"/>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32_2616428532"/>
            <w:bookmarkStart w:id="2065" w:name="__Fieldmark__1032_2616428532"/>
            <w:bookmarkEnd w:id="206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3_2616428532"/>
            <w:bookmarkStart w:id="2067" w:name="__Fieldmark__1033_2616428532"/>
            <w:bookmarkEnd w:id="20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4_2616428532"/>
            <w:bookmarkStart w:id="2069" w:name="__Fieldmark__1034_2616428532"/>
            <w:bookmarkEnd w:id="20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5_2616428532"/>
            <w:bookmarkStart w:id="2071" w:name="__Fieldmark__1035_2616428532"/>
            <w:bookmarkEnd w:id="20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6_2616428532"/>
            <w:bookmarkStart w:id="2073" w:name="__Fieldmark__1036_2616428532"/>
            <w:bookmarkEnd w:id="20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7_2616428532"/>
            <w:bookmarkStart w:id="2075" w:name="__Fieldmark__1037_2616428532"/>
            <w:bookmarkEnd w:id="207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8_2616428532"/>
            <w:bookmarkStart w:id="2077" w:name="__Fieldmark__1038_2616428532"/>
            <w:bookmarkEnd w:id="207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8" w:name="__Fieldmark__1039_2616428532"/>
            <w:bookmarkStart w:id="2079" w:name="__Fieldmark__1039_2616428532"/>
            <w:bookmarkEnd w:id="20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0" w:name="__Fieldmark__1040_2616428532"/>
            <w:bookmarkStart w:id="2081" w:name="__Fieldmark__1040_2616428532"/>
            <w:bookmarkEnd w:id="20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2" w:name="__Fieldmark__1041_2616428532"/>
            <w:bookmarkStart w:id="2083" w:name="__Fieldmark__1041_2616428532"/>
            <w:bookmarkEnd w:id="20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4" w:name="__Fieldmark__1042_2616428532"/>
            <w:bookmarkStart w:id="2085" w:name="__Fieldmark__1042_2616428532"/>
            <w:bookmarkEnd w:id="20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6" w:name="__Fieldmark__1043_2616428532"/>
            <w:bookmarkStart w:id="2087" w:name="__Fieldmark__1043_2616428532"/>
            <w:bookmarkEnd w:id="208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8" w:name="__Fieldmark__1044_2616428532"/>
            <w:bookmarkStart w:id="2089" w:name="__Fieldmark__1044_2616428532"/>
            <w:bookmarkEnd w:id="2089"/>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0" w:name="__Fieldmark__1045_2616428532"/>
            <w:bookmarkStart w:id="2091" w:name="__Fieldmark__1045_2616428532"/>
            <w:bookmarkEnd w:id="209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6_2616428532"/>
            <w:bookmarkStart w:id="2093" w:name="__Fieldmark__1046_2616428532"/>
            <w:bookmarkEnd w:id="209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7_2616428532"/>
            <w:bookmarkStart w:id="2095" w:name="__Fieldmark__1047_2616428532"/>
            <w:bookmarkEnd w:id="20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8_2616428532"/>
            <w:bookmarkStart w:id="2097" w:name="__Fieldmark__1048_2616428532"/>
            <w:bookmarkEnd w:id="2097"/>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8" w:name="__Fieldmark__1049_2616428532"/>
            <w:bookmarkStart w:id="2099" w:name="__Fieldmark__1049_2616428532"/>
            <w:bookmarkEnd w:id="209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0" w:name="__Fieldmark__1050_2616428532"/>
            <w:bookmarkStart w:id="2101" w:name="__Fieldmark__1050_2616428532"/>
            <w:bookmarkEnd w:id="210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2" w:name="__Fieldmark__1051_2616428532"/>
            <w:bookmarkStart w:id="2103" w:name="__Fieldmark__1051_2616428532"/>
            <w:bookmarkEnd w:id="21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4" w:name="__Fieldmark__1052_2616428532"/>
            <w:bookmarkStart w:id="2105" w:name="__Fieldmark__1052_2616428532"/>
            <w:bookmarkEnd w:id="21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6" w:name="__Fieldmark__1053_2616428532"/>
            <w:bookmarkStart w:id="2107" w:name="__Fieldmark__1053_2616428532"/>
            <w:bookmarkEnd w:id="2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8" w:name="__Fieldmark__1054_2616428532"/>
            <w:bookmarkStart w:id="2109" w:name="__Fieldmark__1054_2616428532"/>
            <w:bookmarkEnd w:id="21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0" w:name="__Fieldmark__1055_2616428532"/>
            <w:bookmarkStart w:id="2111" w:name="__Fieldmark__1055_2616428532"/>
            <w:bookmarkEnd w:id="211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2" w:name="__Fieldmark__1056_2616428532"/>
            <w:bookmarkStart w:id="2113" w:name="__Fieldmark__1056_2616428532"/>
            <w:bookmarkEnd w:id="211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4" w:name="__Fieldmark__1057_2616428532"/>
            <w:bookmarkStart w:id="2115" w:name="__Fieldmark__1057_2616428532"/>
            <w:bookmarkEnd w:id="21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6" w:name="__Fieldmark__1058_2616428532"/>
            <w:bookmarkStart w:id="2117" w:name="__Fieldmark__1058_2616428532"/>
            <w:bookmarkEnd w:id="21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8" w:name="__Fieldmark__1059_2616428532"/>
            <w:bookmarkStart w:id="2119" w:name="__Fieldmark__1059_2616428532"/>
            <w:bookmarkEnd w:id="2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0" w:name="__Fieldmark__1060_2616428532"/>
            <w:bookmarkStart w:id="2121" w:name="__Fieldmark__1060_2616428532"/>
            <w:bookmarkEnd w:id="21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2" w:name="__Fieldmark__1061_2616428532"/>
            <w:bookmarkStart w:id="2123" w:name="__Fieldmark__1061_2616428532"/>
            <w:bookmarkEnd w:id="212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4" w:name="__Fieldmark__1062_2616428532"/>
            <w:bookmarkStart w:id="2125" w:name="__Fieldmark__1062_2616428532"/>
            <w:bookmarkEnd w:id="212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6" w:name="__Fieldmark__1063_2616428532"/>
            <w:bookmarkStart w:id="2127" w:name="__Fieldmark__1063_2616428532"/>
            <w:bookmarkEnd w:id="21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8" w:name="__Fieldmark__1064_2616428532"/>
            <w:bookmarkStart w:id="2129" w:name="__Fieldmark__1064_2616428532"/>
            <w:bookmarkEnd w:id="21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0" w:name="__Fieldmark__1065_2616428532"/>
            <w:bookmarkStart w:id="2131" w:name="__Fieldmark__1065_2616428532"/>
            <w:bookmarkEnd w:id="2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6_2616428532"/>
            <w:bookmarkStart w:id="2133" w:name="__Fieldmark__1066_2616428532"/>
            <w:bookmarkEnd w:id="21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7_2616428532"/>
            <w:bookmarkStart w:id="2135" w:name="__Fieldmark__1067_2616428532"/>
            <w:bookmarkEnd w:id="213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8_2616428532"/>
            <w:bookmarkStart w:id="2137" w:name="__Fieldmark__1068_2616428532"/>
            <w:bookmarkEnd w:id="213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9_2616428532"/>
            <w:bookmarkStart w:id="2139" w:name="__Fieldmark__1069_2616428532"/>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70_2616428532"/>
            <w:bookmarkStart w:id="2141" w:name="__Fieldmark__1070_2616428532"/>
            <w:bookmarkEnd w:id="21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71_2616428532"/>
            <w:bookmarkStart w:id="2143" w:name="__Fieldmark__1071_2616428532"/>
            <w:bookmarkEnd w:id="2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72_2616428532"/>
            <w:bookmarkStart w:id="2145" w:name="__Fieldmark__1072_2616428532"/>
            <w:bookmarkEnd w:id="21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73_2616428532"/>
            <w:bookmarkStart w:id="2147" w:name="__Fieldmark__1073_2616428532"/>
            <w:bookmarkEnd w:id="214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74_2616428532"/>
            <w:bookmarkStart w:id="2149" w:name="__Fieldmark__1074_2616428532"/>
            <w:bookmarkEnd w:id="214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75_2616428532"/>
            <w:bookmarkStart w:id="2151" w:name="__Fieldmark__1075_2616428532"/>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6_2616428532"/>
            <w:bookmarkStart w:id="2153" w:name="__Fieldmark__1076_2616428532"/>
            <w:bookmarkEnd w:id="21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7_2616428532"/>
            <w:bookmarkStart w:id="2155" w:name="__Fieldmark__1077_2616428532"/>
            <w:bookmarkEnd w:id="2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6" w:name="__Fieldmark__1078_2616428532"/>
            <w:bookmarkStart w:id="2157" w:name="__Fieldmark__1078_2616428532"/>
            <w:bookmarkEnd w:id="21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8" w:name="__Fieldmark__1079_2616428532"/>
            <w:bookmarkStart w:id="2159" w:name="__Fieldmark__1079_2616428532"/>
            <w:bookmarkEnd w:id="215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0" w:name="__Fieldmark__1080_2616428532"/>
            <w:bookmarkStart w:id="2161" w:name="__Fieldmark__1080_2616428532"/>
            <w:bookmarkEnd w:id="216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2" w:name="__Fieldmark__1081_2616428532"/>
            <w:bookmarkStart w:id="2163" w:name="__Fieldmark__1081_2616428532"/>
            <w:bookmarkEnd w:id="21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4" w:name="__Fieldmark__1082_2616428532"/>
            <w:bookmarkStart w:id="2165" w:name="__Fieldmark__1082_2616428532"/>
            <w:bookmarkEnd w:id="21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83_2616428532"/>
            <w:bookmarkStart w:id="2167" w:name="__Fieldmark__1083_2616428532"/>
            <w:bookmarkEnd w:id="2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84_2616428532"/>
            <w:bookmarkStart w:id="2169" w:name="__Fieldmark__1084_2616428532"/>
            <w:bookmarkEnd w:id="21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85_2616428532"/>
            <w:bookmarkStart w:id="2171" w:name="__Fieldmark__1085_2616428532"/>
            <w:bookmarkEnd w:id="2171"/>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What are the main strengths of the advice and support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6_2616428532"/>
      <w:bookmarkStart w:id="2173" w:name="__Fieldmark__1086_2616428532"/>
      <w:bookmarkEnd w:id="21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7_2616428532"/>
      <w:bookmarkStart w:id="2175" w:name="__Fieldmark__1087_2616428532"/>
      <w:bookmarkEnd w:id="21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8_2616428532"/>
      <w:bookmarkStart w:id="2177" w:name="__Fieldmark__1088_2616428532"/>
      <w:bookmarkEnd w:id="2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9_2616428532"/>
      <w:bookmarkStart w:id="2179" w:name="__Fieldmark__1089_2616428532"/>
      <w:bookmarkEnd w:id="2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90_2616428532"/>
      <w:bookmarkStart w:id="2181" w:name="__Fieldmark__1090_2616428532"/>
      <w:bookmarkEnd w:id="2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2" w:name="__Fieldmark__1091_2616428532"/>
      <w:bookmarkStart w:id="2183" w:name="__Fieldmark__1091_2616428532"/>
      <w:bookmarkEnd w:id="21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92_2616428532"/>
      <w:bookmarkStart w:id="2185" w:name="__Fieldmark__1092_2616428532"/>
      <w:bookmarkEnd w:id="2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93_2616428532"/>
      <w:bookmarkStart w:id="2187" w:name="__Fieldmark__1093_2616428532"/>
      <w:bookmarkEnd w:id="2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8" w:name="__Fieldmark__1094_2616428532"/>
      <w:bookmarkStart w:id="2189" w:name="__Fieldmark__1094_2616428532"/>
      <w:bookmarkEnd w:id="21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95_2616428532"/>
      <w:bookmarkStart w:id="2191" w:name="__Fieldmark__1095_2616428532"/>
      <w:bookmarkEnd w:id="21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6_2616428532"/>
      <w:bookmarkStart w:id="2193" w:name="__Fieldmark__1096_2616428532"/>
      <w:bookmarkEnd w:id="219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4" w:name="__Fieldmark__1097_2616428532"/>
      <w:bookmarkStart w:id="2195" w:name="__Fieldmark__1097_2616428532"/>
      <w:bookmarkEnd w:id="219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6" w:name="__Fieldmark__1098_2616428532"/>
      <w:bookmarkStart w:id="2197" w:name="__Fieldmark__1098_2616428532"/>
      <w:bookmarkEnd w:id="21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8" w:name="__Fieldmark__1099_2616428532"/>
      <w:bookmarkStart w:id="2199" w:name="__Fieldmark__1099_2616428532"/>
      <w:bookmarkEnd w:id="21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0" w:name="__Fieldmark__1100_2616428532"/>
      <w:bookmarkStart w:id="2201" w:name="__Fieldmark__1100_2616428532"/>
      <w:bookmarkEnd w:id="22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5</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think that volunteering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101_2616428532"/>
            <w:bookmarkStart w:id="2203" w:name="__Fieldmark__1101_2616428532"/>
            <w:bookmarkEnd w:id="2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102_2616428532"/>
            <w:bookmarkStart w:id="2205" w:name="__Fieldmark__1102_2616428532"/>
            <w:bookmarkEnd w:id="2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103_2616428532"/>
            <w:bookmarkStart w:id="2207" w:name="__Fieldmark__1103_2616428532"/>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104_2616428532"/>
            <w:bookmarkStart w:id="2209" w:name="__Fieldmark__1104_2616428532"/>
            <w:bookmarkEnd w:id="22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105_2616428532"/>
            <w:bookmarkStart w:id="2211" w:name="__Fieldmark__1105_2616428532"/>
            <w:bookmarkEnd w:id="22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6_2616428532"/>
            <w:bookmarkStart w:id="2213" w:name="__Fieldmark__1106_2616428532"/>
            <w:bookmarkEnd w:id="2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7_2616428532"/>
            <w:bookmarkStart w:id="2215" w:name="__Fieldmark__1107_2616428532"/>
            <w:bookmarkEnd w:id="2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8_2616428532"/>
            <w:bookmarkStart w:id="2217" w:name="__Fieldmark__1108_2616428532"/>
            <w:bookmarkEnd w:id="22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9_2616428532"/>
            <w:bookmarkStart w:id="2219" w:name="__Fieldmark__1109_2616428532"/>
            <w:bookmarkEnd w:id="22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10_2616428532"/>
            <w:bookmarkStart w:id="2221" w:name="__Fieldmark__1110_2616428532"/>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11_2616428532"/>
            <w:bookmarkStart w:id="2223" w:name="__Fieldmark__1111_2616428532"/>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12_2616428532"/>
            <w:bookmarkStart w:id="2225" w:name="__Fieldmark__1112_2616428532"/>
            <w:bookmarkEnd w:id="22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13_2616428532"/>
            <w:bookmarkStart w:id="2227" w:name="__Fieldmark__1113_2616428532"/>
            <w:bookmarkEnd w:id="2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14_2616428532"/>
            <w:bookmarkStart w:id="2229" w:name="__Fieldmark__1114_2616428532"/>
            <w:bookmarkEnd w:id="2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15_2616428532"/>
            <w:bookmarkStart w:id="2231" w:name="__Fieldmark__1115_2616428532"/>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6_2616428532"/>
            <w:bookmarkStart w:id="2233" w:name="__Fieldmark__1116_2616428532"/>
            <w:bookmarkEnd w:id="22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4" w:name="__Fieldmark__1117_2616428532"/>
            <w:bookmarkStart w:id="2235" w:name="__Fieldmark__1117_2616428532"/>
            <w:bookmarkEnd w:id="223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6" w:name="__Fieldmark__1118_2616428532"/>
            <w:bookmarkStart w:id="2237" w:name="__Fieldmark__1118_2616428532"/>
            <w:bookmarkEnd w:id="223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8" w:name="__Fieldmark__1119_2616428532"/>
            <w:bookmarkStart w:id="2239" w:name="__Fieldmark__1119_2616428532"/>
            <w:bookmarkEnd w:id="223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0" w:name="__Fieldmark__1120_2616428532"/>
            <w:bookmarkStart w:id="2241" w:name="__Fieldmark__1120_2616428532"/>
            <w:bookmarkEnd w:id="224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21_2616428532"/>
            <w:bookmarkStart w:id="2243" w:name="__Fieldmark__1121_2616428532"/>
            <w:bookmarkEnd w:id="22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22_2616428532"/>
            <w:bookmarkStart w:id="2245" w:name="__Fieldmark__1122_2616428532"/>
            <w:bookmarkEnd w:id="2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23_2616428532"/>
            <w:bookmarkStart w:id="2247" w:name="__Fieldmark__1123_2616428532"/>
            <w:bookmarkEnd w:id="2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24_2616428532"/>
            <w:bookmarkStart w:id="2249" w:name="__Fieldmark__1124_2616428532"/>
            <w:bookmarkEnd w:id="22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0" w:name="__Fieldmark__1125_2616428532"/>
            <w:bookmarkStart w:id="2251" w:name="__Fieldmark__1125_2616428532"/>
            <w:bookmarkEnd w:id="2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6_2616428532"/>
            <w:bookmarkStart w:id="2253" w:name="__Fieldmark__1126_2616428532"/>
            <w:bookmarkEnd w:id="2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7_2616428532"/>
            <w:bookmarkStart w:id="2255" w:name="__Fieldmark__1127_2616428532"/>
            <w:bookmarkEnd w:id="2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6" w:name="__Fieldmark__1128_2616428532"/>
            <w:bookmarkStart w:id="2257" w:name="__Fieldmark__1128_2616428532"/>
            <w:bookmarkEnd w:id="22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9_2616428532"/>
            <w:bookmarkStart w:id="2259" w:name="__Fieldmark__1129_2616428532"/>
            <w:bookmarkEnd w:id="22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30_2616428532"/>
            <w:bookmarkStart w:id="2261" w:name="__Fieldmark__1130_2616428532"/>
            <w:bookmarkEnd w:id="2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2" w:name="__Fieldmark__1131_2616428532"/>
            <w:bookmarkStart w:id="2263" w:name="__Fieldmark__1131_2616428532"/>
            <w:bookmarkEnd w:id="2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4" w:name="__Fieldmark__1132_2616428532"/>
            <w:bookmarkStart w:id="2265" w:name="__Fieldmark__1132_2616428532"/>
            <w:bookmarkEnd w:id="2265"/>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6" w:name="__Fieldmark__1133_2616428532"/>
      <w:bookmarkStart w:id="2267" w:name="__Fieldmark__1133_2616428532"/>
      <w:bookmarkEnd w:id="22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34_2616428532"/>
      <w:bookmarkStart w:id="2269" w:name="__Fieldmark__1134_2616428532"/>
      <w:bookmarkEnd w:id="22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35_2616428532"/>
      <w:bookmarkStart w:id="2271" w:name="__Fieldmark__1135_2616428532"/>
      <w:bookmarkEnd w:id="22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6_2616428532"/>
      <w:bookmarkStart w:id="2273" w:name="__Fieldmark__1136_2616428532"/>
      <w:bookmarkEnd w:id="22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7_2616428532"/>
      <w:bookmarkStart w:id="2275" w:name="__Fieldmark__1137_2616428532"/>
      <w:bookmarkEnd w:id="227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r>
        <w:rPr/>
        <w:t xml:space="preserve">? </w:t>
      </w:r>
    </w:p>
    <w:p>
      <w:pPr>
        <w:pStyle w:val="TextBody"/>
        <w:spacing w:before="0" w:after="120"/>
        <w:rPr/>
      </w:pPr>
      <w:r>
        <w:rPr/>
        <w:t>___________________________________________________________________________</w:t>
      </w:r>
    </w:p>
    <w:p>
      <w:pPr>
        <w:pStyle w:val="TextBody"/>
        <w:spacing w:before="0" w:after="120"/>
        <w:rPr/>
      </w:pPr>
      <w:r>
        <w:rPr/>
        <w:t>___________________________________________________________________________</w:t>
      </w:r>
    </w:p>
    <w:p>
      <w:pPr>
        <w:pStyle w:val="TextBody"/>
        <w:rPr/>
      </w:pPr>
      <w:r>
        <w:rPr/>
        <w:t>___________________________________________________________________________</w:t>
      </w:r>
    </w:p>
    <w:p>
      <w:pPr>
        <w:pStyle w:val="TextBody"/>
        <w:jc w:val="right"/>
        <w:rPr>
          <w:b/>
          <w:b/>
          <w:i/>
          <w:i/>
        </w:rPr>
      </w:pPr>
      <w:r>
        <w:rPr>
          <w:b/>
          <w:i/>
        </w:rPr>
        <w:t xml:space="preserve">Please go to Question </w:t>
      </w:r>
      <w:r>
        <w:rPr>
          <w:b/>
          <w:i/>
          <w:color w:val="7030A0"/>
        </w:rPr>
        <w:t>138</w:t>
      </w:r>
    </w:p>
    <w:p>
      <w:pPr>
        <w:pStyle w:val="TextBody"/>
        <w:rPr>
          <w:b/>
          <w:b/>
          <w:i/>
          <w:i/>
        </w:rPr>
      </w:pPr>
      <w:r>
        <w:rPr>
          <w:b/>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Sense of independence.</w:t>
      </w:r>
    </w:p>
    <w:p>
      <w:pPr>
        <w:pStyle w:val="Heading2"/>
        <w:rPr/>
      </w:pPr>
      <w:r>
        <w:rPr/>
        <w:t>Personal Information:</w:t>
      </w:r>
    </w:p>
    <w:p>
      <w:pPr>
        <w:pStyle w:val="ListNumber"/>
        <w:numPr>
          <w:ilvl w:val="0"/>
          <w:numId w:val="18"/>
        </w:numPr>
        <w:ind w:left="833" w:hanging="0"/>
        <w:rPr/>
      </w:pPr>
      <w:r>
        <w:rPr>
          <w:color w:val="000000"/>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ind w:left="833" w:hanging="0"/>
        <w:rPr>
          <w:color w:val="000000"/>
        </w:rPr>
      </w:pPr>
      <w:r>
        <w:rPr>
          <w:color w:val="000000"/>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42_2616428532"/>
      <w:bookmarkStart w:id="2277" w:name="__Fieldmark__1142_2616428532"/>
      <w:bookmarkEnd w:id="22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43_2616428532"/>
      <w:bookmarkStart w:id="2279" w:name="__Fieldmark__1143_2616428532"/>
      <w:bookmarkEnd w:id="227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44_2616428532"/>
      <w:bookmarkStart w:id="2281" w:name="__Fieldmark__1144_2616428532"/>
      <w:bookmarkEnd w:id="22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45_2616428532"/>
      <w:bookmarkStart w:id="2283" w:name="__Fieldmark__1145_2616428532"/>
      <w:bookmarkEnd w:id="22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46_2616428532"/>
      <w:bookmarkStart w:id="2285" w:name="__Fieldmark__1146_2616428532"/>
      <w:bookmarkEnd w:id="22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47_2616428532"/>
      <w:bookmarkStart w:id="2287" w:name="__Fieldmark__1147_2616428532"/>
      <w:bookmarkEnd w:id="228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48_2616428532"/>
      <w:bookmarkStart w:id="2289" w:name="__Fieldmark__1148_2616428532"/>
      <w:bookmarkEnd w:id="228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49_2616428532"/>
      <w:bookmarkStart w:id="2291" w:name="__Fieldmark__1149_2616428532"/>
      <w:bookmarkEnd w:id="22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50_2616428532"/>
      <w:bookmarkStart w:id="2293" w:name="__Fieldmark__1150_2616428532"/>
      <w:bookmarkEnd w:id="2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51_2616428532"/>
      <w:bookmarkStart w:id="2295" w:name="__Fieldmark__1151_2616428532"/>
      <w:bookmarkEnd w:id="2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52_2616428532"/>
      <w:bookmarkStart w:id="2297" w:name="__Fieldmark__1152_2616428532"/>
      <w:bookmarkEnd w:id="22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53_2616428532"/>
      <w:bookmarkStart w:id="2299" w:name="__Fieldmark__1153_2616428532"/>
      <w:bookmarkEnd w:id="229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0" w:name="__Fieldmark__1154_2616428532"/>
      <w:bookmarkStart w:id="2301" w:name="__Fieldmark__1154_2616428532"/>
      <w:bookmarkEnd w:id="23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2" w:name="__Fieldmark__1155_2616428532"/>
      <w:bookmarkStart w:id="2303" w:name="__Fieldmark__1155_2616428532"/>
      <w:bookmarkEnd w:id="230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4" w:name="__Fieldmark__1156_2616428532"/>
      <w:bookmarkStart w:id="2305" w:name="__Fieldmark__1156_2616428532"/>
      <w:bookmarkEnd w:id="23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6" w:name="__Fieldmark__1157_2616428532"/>
      <w:bookmarkStart w:id="2307" w:name="__Fieldmark__1157_2616428532"/>
      <w:bookmarkEnd w:id="2307"/>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8" w:name="__Fieldmark__1158_2616428532"/>
      <w:bookmarkStart w:id="2309" w:name="__Fieldmark__1158_2616428532"/>
      <w:bookmarkEnd w:id="23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59_2616428532"/>
      <w:bookmarkStart w:id="2311" w:name="__Fieldmark__1159_2616428532"/>
      <w:bookmarkEnd w:id="2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60_2616428532"/>
      <w:bookmarkStart w:id="2313" w:name="__Fieldmark__1160_2616428532"/>
      <w:bookmarkEnd w:id="23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61_2616428532"/>
      <w:bookmarkStart w:id="2315" w:name="__Fieldmark__1161_2616428532"/>
      <w:bookmarkEnd w:id="231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62_2616428532"/>
      <w:bookmarkStart w:id="2317" w:name="__Fieldmark__1162_2616428532"/>
      <w:bookmarkEnd w:id="23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63_2616428532"/>
      <w:bookmarkStart w:id="2319" w:name="__Fieldmark__1163_2616428532"/>
      <w:bookmarkEnd w:id="231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64_2616428532"/>
      <w:bookmarkStart w:id="2321" w:name="__Fieldmark__1164_2616428532"/>
      <w:bookmarkEnd w:id="23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65_2616428532"/>
      <w:bookmarkStart w:id="2323" w:name="__Fieldmark__1165_2616428532"/>
      <w:bookmarkEnd w:id="232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or any family member living with you receive income in 2007 from</w:t>
      </w:r>
      <w:r>
        <w:rPr/>
        <w:t>: (</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66_2616428532"/>
      <w:bookmarkStart w:id="2325" w:name="__Fieldmark__1166_2616428532"/>
      <w:bookmarkEnd w:id="2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67_2616428532"/>
      <w:bookmarkStart w:id="2327" w:name="__Fieldmark__1167_2616428532"/>
      <w:bookmarkEnd w:id="23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68_2616428532"/>
      <w:bookmarkStart w:id="2329" w:name="__Fieldmark__1168_2616428532"/>
      <w:bookmarkEnd w:id="23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69_2616428532"/>
      <w:bookmarkStart w:id="2331" w:name="__Fieldmark__1169_2616428532"/>
      <w:bookmarkEnd w:id="23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70_2616428532"/>
      <w:bookmarkStart w:id="2333" w:name="__Fieldmark__1170_2616428532"/>
      <w:bookmarkEnd w:id="2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71_2616428532"/>
      <w:bookmarkStart w:id="2335" w:name="__Fieldmark__1171_2616428532"/>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6" w:name="__Fieldmark__1172_2616428532"/>
      <w:bookmarkStart w:id="2337" w:name="__Fieldmark__1172_2616428532"/>
      <w:bookmarkEnd w:id="2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73_2616428532"/>
      <w:bookmarkStart w:id="2339" w:name="__Fieldmark__1173_2616428532"/>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74_2616428532"/>
      <w:bookmarkStart w:id="2341" w:name="__Fieldmark__1174_2616428532"/>
      <w:bookmarkEnd w:id="234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Does</w:t>
      </w:r>
      <w:r>
        <w:rPr/>
        <w:t xml:space="preserve"> </w:t>
      </w:r>
      <w:r>
        <w:rPr>
          <w:color w:val="000000"/>
        </w:rPr>
        <w:t>your total income come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75_2616428532"/>
      <w:bookmarkStart w:id="2343" w:name="__Fieldmark__1175_2616428532"/>
      <w:bookmarkEnd w:id="2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6_2616428532"/>
      <w:bookmarkStart w:id="2345" w:name="__Fieldmark__1176_2616428532"/>
      <w:bookmarkEnd w:id="23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7_2616428532"/>
      <w:bookmarkStart w:id="2347" w:name="__Fieldmark__1177_2616428532"/>
      <w:bookmarkEnd w:id="2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48" w:name="__Fieldmark__1178_2616428532"/>
      <w:bookmarkStart w:id="2349" w:name="__Fieldmark__1178_2616428532"/>
      <w:bookmarkEnd w:id="23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50" w:name="__Fieldmark__1179_2616428532"/>
      <w:bookmarkStart w:id="2351" w:name="__Fieldmark__1179_2616428532"/>
      <w:bookmarkEnd w:id="2351"/>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0" w:after="0"/>
        <w:ind w:left="833" w:hanging="0"/>
        <w:rPr/>
      </w:pPr>
      <w:r>
        <w:rPr>
          <w:color w:val="0070C0"/>
        </w:rPr>
        <w:t xml:space="preserve">What is your monthly total income </w:t>
      </w:r>
      <w:r>
        <w:rPr>
          <w:color w:val="FF0000"/>
        </w:rPr>
        <w:t>before taxes</w:t>
      </w:r>
      <w:r>
        <w:rPr>
          <w:color w:val="0070C0"/>
        </w:rPr>
        <w:t xml:space="preserve"> (including income from all sources as wages, benefits, help from </w:t>
      </w:r>
      <w:r>
        <w:rPr>
          <w:color w:val="548DD4"/>
        </w:rPr>
        <w:t>relatives</w:t>
      </w:r>
      <w:r>
        <w:rPr>
          <w:color w:val="0070C0"/>
        </w:rPr>
        <w:t>)</w:t>
      </w:r>
    </w:p>
    <w:p>
      <w:pPr>
        <w:pStyle w:val="ListNumber"/>
        <w:numPr>
          <w:ilvl w:val="0"/>
          <w:numId w:val="0"/>
        </w:numPr>
        <w:spacing w:before="0" w:after="0"/>
        <w:ind w:left="833" w:hanging="0"/>
        <w:rPr>
          <w:color w:val="000000"/>
        </w:rPr>
      </w:pPr>
      <w:r>
        <w:rPr>
          <w:color w:val="000000"/>
        </w:rPr>
        <w:t>_______________________________________________________________</w:t>
      </w:r>
    </w:p>
    <w:p>
      <w:pPr>
        <w:pStyle w:val="ListNumber"/>
        <w:numPr>
          <w:ilvl w:val="0"/>
          <w:numId w:val="18"/>
        </w:numPr>
        <w:ind w:left="833" w:hanging="0"/>
        <w:rPr>
          <w:color w:val="000000"/>
        </w:rPr>
      </w:pPr>
      <w:r>
        <w:rPr>
          <w:color w:val="000000"/>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80_2616428532"/>
      <w:bookmarkStart w:id="2353" w:name="__Fieldmark__1180_2616428532"/>
      <w:bookmarkEnd w:id="235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81_2616428532"/>
      <w:bookmarkStart w:id="2355" w:name="__Fieldmark__1181_2616428532"/>
      <w:bookmarkEnd w:id="235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82_2616428532"/>
      <w:bookmarkStart w:id="2357" w:name="__Fieldmark__1182_2616428532"/>
      <w:bookmarkEnd w:id="2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83_2616428532"/>
      <w:bookmarkStart w:id="2359" w:name="__Fieldmark__1183_2616428532"/>
      <w:bookmarkEnd w:id="235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84_2616428532"/>
      <w:bookmarkStart w:id="2361" w:name="__Fieldmark__1184_2616428532"/>
      <w:bookmarkEnd w:id="236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Are you involved in any of the following?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85_2616428532"/>
      <w:bookmarkStart w:id="2363" w:name="__Fieldmark__1185_2616428532"/>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6_2616428532"/>
      <w:bookmarkStart w:id="2365" w:name="__Fieldmark__1186_2616428532"/>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7_2616428532"/>
      <w:bookmarkStart w:id="2367" w:name="__Fieldmark__1187_2616428532"/>
      <w:bookmarkEnd w:id="23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8" w:name="__Fieldmark__1188_2616428532"/>
      <w:bookmarkStart w:id="2369" w:name="__Fieldmark__1188_2616428532"/>
      <w:bookmarkEnd w:id="23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0" w:name="__Fieldmark__1189_2616428532"/>
      <w:bookmarkStart w:id="2371" w:name="__Fieldmark__1189_2616428532"/>
      <w:bookmarkEnd w:id="2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2" w:name="__Fieldmark__1190_2616428532"/>
      <w:bookmarkStart w:id="2373" w:name="__Fieldmark__1190_2616428532"/>
      <w:bookmarkEnd w:id="2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4" w:name="__Fieldmark__1191_2616428532"/>
      <w:bookmarkStart w:id="2375" w:name="__Fieldmark__1191_2616428532"/>
      <w:bookmarkEnd w:id="237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 xml:space="preserve">Do you feel fully involved in community? </w:t>
      </w:r>
      <w:r>
        <w:rPr>
          <w:i/>
          <w:color w:val="000000"/>
        </w:rPr>
        <w:t>(please tick</w:t>
      </w:r>
      <w:r>
        <w:rPr>
          <w:i/>
        </w:rPr>
        <w:t xml:space="preserve"> </w:t>
      </w:r>
      <w:r>
        <w:rPr>
          <w:i/>
          <w:color w:val="FF0000"/>
        </w:rPr>
        <w:t>the boxes as</w:t>
      </w:r>
      <w:r>
        <w:rPr>
          <w:i/>
        </w:rPr>
        <w:t xml:space="preserve"> </w:t>
      </w:r>
      <w:r>
        <w:rPr>
          <w:i/>
          <w:color w:val="000000"/>
        </w:rPr>
        <w:t>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92_2616428532"/>
      <w:bookmarkStart w:id="2377" w:name="__Fieldmark__1192_2616428532"/>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93_2616428532"/>
      <w:bookmarkStart w:id="2379" w:name="__Fieldmark__1193_2616428532"/>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94_2616428532"/>
      <w:bookmarkStart w:id="2381" w:name="__Fieldmark__1194_2616428532"/>
      <w:bookmarkEnd w:id="23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95_2616428532"/>
      <w:bookmarkStart w:id="2383" w:name="__Fieldmark__1195_2616428532"/>
      <w:bookmarkEnd w:id="23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6_2616428532"/>
      <w:bookmarkStart w:id="2385" w:name="__Fieldmark__1196_2616428532"/>
      <w:bookmarkEnd w:id="2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7_2616428532"/>
      <w:bookmarkStart w:id="2387" w:name="__Fieldmark__1197_2616428532"/>
      <w:bookmarkEnd w:id="2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8_2616428532"/>
      <w:bookmarkStart w:id="2389" w:name="__Fieldmark__1198_2616428532"/>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9_2616428532"/>
      <w:bookmarkStart w:id="2391" w:name="__Fieldmark__1199_2616428532"/>
      <w:bookmarkEnd w:id="239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pPr>
            <w:r>
              <w:rPr>
                <w:color w:val="000000"/>
              </w:rPr>
              <w:t>How do you feel about each of the following statements</w:t>
            </w:r>
            <w:r>
              <w:rPr/>
              <w:t>?</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200_2616428532"/>
            <w:bookmarkStart w:id="2393" w:name="__Fieldmark__1200_2616428532"/>
            <w:bookmarkEnd w:id="23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201_2616428532"/>
            <w:bookmarkStart w:id="2395" w:name="__Fieldmark__1201_2616428532"/>
            <w:bookmarkEnd w:id="23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202_2616428532"/>
            <w:bookmarkStart w:id="2397" w:name="__Fieldmark__1202_2616428532"/>
            <w:bookmarkEnd w:id="23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203_2616428532"/>
            <w:bookmarkStart w:id="2399" w:name="__Fieldmark__1203_2616428532"/>
            <w:bookmarkEnd w:id="23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204_2616428532"/>
            <w:bookmarkStart w:id="2401" w:name="__Fieldmark__1204_2616428532"/>
            <w:bookmarkEnd w:id="24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205_2616428532"/>
            <w:bookmarkStart w:id="2403" w:name="__Fieldmark__1205_2616428532"/>
            <w:bookmarkEnd w:id="24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6_2616428532"/>
            <w:bookmarkStart w:id="2405" w:name="__Fieldmark__1206_2616428532"/>
            <w:bookmarkEnd w:id="24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7_2616428532"/>
            <w:bookmarkStart w:id="2407" w:name="__Fieldmark__1207_2616428532"/>
            <w:bookmarkEnd w:id="24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8_2616428532"/>
            <w:bookmarkStart w:id="2409" w:name="__Fieldmark__1208_2616428532"/>
            <w:bookmarkEnd w:id="24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9_2616428532"/>
            <w:bookmarkStart w:id="2411" w:name="__Fieldmark__1209_2616428532"/>
            <w:bookmarkEnd w:id="24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10_2616428532"/>
            <w:bookmarkStart w:id="2413" w:name="__Fieldmark__1210_2616428532"/>
            <w:bookmarkEnd w:id="24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11_2616428532"/>
            <w:bookmarkStart w:id="2415" w:name="__Fieldmark__1211_2616428532"/>
            <w:bookmarkEnd w:id="24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12_2616428532"/>
            <w:bookmarkStart w:id="2417" w:name="__Fieldmark__1212_2616428532"/>
            <w:bookmarkEnd w:id="24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13_2616428532"/>
            <w:bookmarkStart w:id="2419" w:name="__Fieldmark__1213_2616428532"/>
            <w:bookmarkEnd w:id="24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14_2616428532"/>
            <w:bookmarkStart w:id="2421" w:name="__Fieldmark__1214_2616428532"/>
            <w:bookmarkEnd w:id="24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15_2616428532"/>
            <w:bookmarkStart w:id="2423" w:name="__Fieldmark__1215_2616428532"/>
            <w:bookmarkEnd w:id="24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6_2616428532"/>
            <w:bookmarkStart w:id="2425" w:name="__Fieldmark__1216_2616428532"/>
            <w:bookmarkEnd w:id="24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7_2616428532"/>
            <w:bookmarkStart w:id="2427" w:name="__Fieldmark__1217_2616428532"/>
            <w:bookmarkEnd w:id="24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8_2616428532"/>
            <w:bookmarkStart w:id="2429" w:name="__Fieldmark__1218_2616428532"/>
            <w:bookmarkEnd w:id="24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9_2616428532"/>
            <w:bookmarkStart w:id="2431" w:name="__Fieldmark__1219_2616428532"/>
            <w:bookmarkEnd w:id="24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20_2616428532"/>
            <w:bookmarkStart w:id="2433" w:name="__Fieldmark__1220_2616428532"/>
            <w:bookmarkEnd w:id="24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21_2616428532"/>
            <w:bookmarkStart w:id="2435" w:name="__Fieldmark__1221_2616428532"/>
            <w:bookmarkEnd w:id="24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22_2616428532"/>
            <w:bookmarkStart w:id="2437" w:name="__Fieldmark__1222_2616428532"/>
            <w:bookmarkEnd w:id="24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23_2616428532"/>
            <w:bookmarkStart w:id="2439" w:name="__Fieldmark__1223_2616428532"/>
            <w:bookmarkEnd w:id="243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rPr>
          <w:color w:val="000000"/>
        </w:rPr>
        <w:t>What type of disability,</w:t>
      </w:r>
      <w:r>
        <w:rPr/>
        <w:t xml:space="preserve"> illness or learning difficulty</w:t>
      </w:r>
      <w:r>
        <w:rPr>
          <w:color w:val="000000"/>
        </w:rPr>
        <w:t xml:space="preserve"> do you have?</w:t>
      </w:r>
    </w:p>
    <w:p>
      <w:pPr>
        <w:pStyle w:val="ListContinue"/>
        <w:rPr>
          <w:u w:val="single"/>
        </w:rPr>
      </w:pPr>
      <w:r>
        <w:rPr>
          <w:u w:val="single"/>
        </w:rPr>
        <w:t>______________________________</w:t>
      </w:r>
    </w:p>
    <w:p>
      <w:pPr>
        <w:pStyle w:val="ListNumber"/>
        <w:numPr>
          <w:ilvl w:val="0"/>
          <w:numId w:val="18"/>
        </w:numPr>
        <w:ind w:left="833" w:hanging="0"/>
        <w:rPr/>
      </w:pPr>
      <w:r>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0" w:name="__Fieldmark__1224_2616428532"/>
      <w:bookmarkStart w:id="2441" w:name="__Fieldmark__1224_2616428532"/>
      <w:bookmarkEnd w:id="24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2" w:name="__Fieldmark__1225_2616428532"/>
      <w:bookmarkStart w:id="2443" w:name="__Fieldmark__1225_2616428532"/>
      <w:bookmarkEnd w:id="24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4" w:name="__Fieldmark__1226_2616428532"/>
      <w:bookmarkStart w:id="2445" w:name="__Fieldmark__1226_2616428532"/>
      <w:bookmarkEnd w:id="24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6" w:name="__Fieldmark__1227_2616428532"/>
      <w:bookmarkStart w:id="2447" w:name="__Fieldmark__1227_2616428532"/>
      <w:bookmarkEnd w:id="244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say that since you left secondary education your disability, illness or learning difficulty ha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8" w:name="__Fieldmark__1228_2616428532"/>
      <w:bookmarkStart w:id="2449" w:name="__Fieldmark__1228_2616428532"/>
      <w:bookmarkEnd w:id="24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0" w:name="__Fieldmark__1229_2616428532"/>
      <w:bookmarkStart w:id="2451" w:name="__Fieldmark__1229_2616428532"/>
      <w:bookmarkEnd w:id="245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2" w:name="__Fieldmark__1230_2616428532"/>
      <w:bookmarkStart w:id="2453" w:name="__Fieldmark__1230_2616428532"/>
      <w:bookmarkEnd w:id="24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4" w:name="__Fieldmark__1231_2616428532"/>
      <w:bookmarkStart w:id="2455" w:name="__Fieldmark__1231_2616428532"/>
      <w:bookmarkEnd w:id="245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6" w:name="__Fieldmark__1232_2616428532"/>
      <w:bookmarkStart w:id="2457" w:name="__Fieldmark__1232_2616428532"/>
      <w:bookmarkEnd w:id="24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8" w:name="__Fieldmark__1233_2616428532"/>
      <w:bookmarkStart w:id="2459" w:name="__Fieldmark__1233_2616428532"/>
      <w:bookmarkEnd w:id="24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0" w:name="__Fieldmark__1234_2616428532"/>
      <w:bookmarkStart w:id="2461" w:name="__Fieldmark__1234_2616428532"/>
      <w:bookmarkEnd w:id="24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2" w:name="__Fieldmark__1235_2616428532"/>
      <w:bookmarkStart w:id="2463" w:name="__Fieldmark__1235_2616428532"/>
      <w:bookmarkEnd w:id="24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4" w:name="__Fieldmark__1236_2616428532"/>
      <w:bookmarkStart w:id="2465" w:name="__Fieldmark__1236_2616428532"/>
      <w:bookmarkEnd w:id="246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7_2616428532"/>
            <w:bookmarkStart w:id="2467" w:name="__Fieldmark__1237_2616428532"/>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8_2616428532"/>
            <w:bookmarkStart w:id="2469" w:name="__Fieldmark__1238_2616428532"/>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9_2616428532"/>
            <w:bookmarkStart w:id="2471" w:name="__Fieldmark__1239_2616428532"/>
            <w:bookmarkEnd w:id="247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40_2616428532"/>
            <w:bookmarkStart w:id="2473" w:name="__Fieldmark__1240_2616428532"/>
            <w:bookmarkEnd w:id="24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41_2616428532"/>
            <w:bookmarkStart w:id="2475" w:name="__Fieldmark__1241_2616428532"/>
            <w:bookmarkEnd w:id="2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42_2616428532"/>
            <w:bookmarkStart w:id="2477" w:name="__Fieldmark__1242_2616428532"/>
            <w:bookmarkEnd w:id="24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43_2616428532"/>
            <w:bookmarkStart w:id="2479" w:name="__Fieldmark__1243_2616428532"/>
            <w:bookmarkEnd w:id="24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44_2616428532"/>
            <w:bookmarkStart w:id="2481" w:name="__Fieldmark__1244_2616428532"/>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45_2616428532"/>
            <w:bookmarkStart w:id="2483" w:name="__Fieldmark__1245_2616428532"/>
            <w:bookmarkEnd w:id="24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6_2616428532"/>
            <w:bookmarkStart w:id="2485" w:name="__Fieldmark__1246_2616428532"/>
            <w:bookmarkEnd w:id="24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7_2616428532"/>
            <w:bookmarkStart w:id="2487" w:name="__Fieldmark__1247_2616428532"/>
            <w:bookmarkEnd w:id="2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8_2616428532"/>
            <w:bookmarkStart w:id="2489" w:name="__Fieldmark__1248_2616428532"/>
            <w:bookmarkEnd w:id="248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9_2616428532"/>
            <w:bookmarkStart w:id="2491" w:name="__Fieldmark__1249_2616428532"/>
            <w:bookmarkEnd w:id="24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50_2616428532"/>
            <w:bookmarkStart w:id="2493" w:name="__Fieldmark__1250_2616428532"/>
            <w:bookmarkEnd w:id="24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51_2616428532"/>
            <w:bookmarkStart w:id="2495" w:name="__Fieldmark__1251_2616428532"/>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52_2616428532"/>
            <w:bookmarkStart w:id="2497" w:name="__Fieldmark__1252_2616428532"/>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53_2616428532"/>
            <w:bookmarkStart w:id="2499" w:name="__Fieldmark__1253_2616428532"/>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54_2616428532"/>
            <w:bookmarkStart w:id="2501" w:name="__Fieldmark__1254_2616428532"/>
            <w:bookmarkEnd w:id="250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ind w:left="833" w:hanging="0"/>
        <w:rPr>
          <w:color w:val="000000"/>
        </w:rPr>
      </w:pPr>
      <w:r>
        <w:rPr>
          <w:color w:val="000000"/>
        </w:rPr>
        <w:t>Who is leaving in the same household as you?(</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55_2616428532"/>
      <w:bookmarkStart w:id="2503" w:name="__Fieldmark__1255_2616428532"/>
      <w:bookmarkEnd w:id="2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6_2616428532"/>
      <w:bookmarkStart w:id="2505" w:name="__Fieldmark__1256_2616428532"/>
      <w:bookmarkEnd w:id="25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7_2616428532"/>
      <w:bookmarkStart w:id="2507" w:name="__Fieldmark__1257_2616428532"/>
      <w:bookmarkEnd w:id="2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8_2616428532"/>
      <w:bookmarkStart w:id="2509" w:name="__Fieldmark__1258_2616428532"/>
      <w:bookmarkEnd w:id="2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9_2616428532"/>
      <w:bookmarkStart w:id="2511" w:name="__Fieldmark__1259_2616428532"/>
      <w:bookmarkEnd w:id="2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60_2616428532"/>
      <w:bookmarkStart w:id="2513" w:name="__Fieldmark__1260_2616428532"/>
      <w:bookmarkEnd w:id="2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61_2616428532"/>
      <w:bookmarkStart w:id="2515" w:name="__Fieldmark__1261_2616428532"/>
      <w:bookmarkEnd w:id="2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16" w:name="__Fieldmark__1262_2616428532"/>
      <w:bookmarkStart w:id="2517" w:name="__Fieldmark__1262_2616428532"/>
      <w:bookmarkEnd w:id="25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63_2616428532"/>
      <w:bookmarkStart w:id="2519" w:name="__Fieldmark__1263_2616428532"/>
      <w:bookmarkEnd w:id="251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64_2616428532"/>
      <w:bookmarkStart w:id="2521" w:name="__Fieldmark__1264_2616428532"/>
      <w:bookmarkEnd w:id="2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65_2616428532"/>
      <w:bookmarkStart w:id="2523" w:name="__Fieldmark__1265_2616428532"/>
      <w:bookmarkEnd w:id="2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6_2616428532"/>
      <w:bookmarkStart w:id="2525" w:name="__Fieldmark__1266_2616428532"/>
      <w:bookmarkEnd w:id="252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7_2616428532"/>
      <w:bookmarkStart w:id="2527" w:name="__Fieldmark__1267_2616428532"/>
      <w:bookmarkEnd w:id="252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28" w:name="__Fieldmark__1268_2616428532"/>
      <w:bookmarkStart w:id="2529" w:name="__Fieldmark__1268_2616428532"/>
      <w:bookmarkEnd w:id="2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0" w:name="__Fieldmark__1269_2616428532"/>
      <w:bookmarkStart w:id="2531" w:name="__Fieldmark__1269_2616428532"/>
      <w:bookmarkEnd w:id="2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2" w:name="__Fieldmark__1270_2616428532"/>
      <w:bookmarkStart w:id="2533" w:name="__Fieldmark__1270_2616428532"/>
      <w:bookmarkEnd w:id="2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color w:val="FF0000"/>
        </w:rPr>
      </w:pPr>
      <w:r>
        <w:rPr>
          <w:color w:val="FF0000"/>
        </w:rPr>
        <w:t>What is your ethnic background? (not applicable for all countries and formulation of question depending on countries specificity))</w:t>
      </w:r>
    </w:p>
    <w:p>
      <w:pPr>
        <w:pStyle w:val="ListNumber"/>
        <w:numPr>
          <w:ilvl w:val="0"/>
          <w:numId w:val="0"/>
        </w:numPr>
        <w:ind w:left="833" w:hanging="0"/>
        <w:rPr/>
      </w:pPr>
      <w:r>
        <w:rPr/>
        <w:t>_______________________</w:t>
      </w:r>
    </w:p>
    <w:p>
      <w:pPr>
        <w:pStyle w:val="ListNumber"/>
        <w:numPr>
          <w:ilvl w:val="0"/>
          <w:numId w:val="18"/>
        </w:numPr>
        <w:ind w:left="833" w:hanging="0"/>
        <w:rPr>
          <w:color w:val="000000"/>
        </w:rPr>
      </w:pPr>
      <w:r>
        <w:rPr>
          <w:color w:val="000000"/>
        </w:rPr>
        <w:t>What type of activity does your father do?</w:t>
      </w:r>
    </w:p>
    <w:p>
      <w:pPr>
        <w:pStyle w:val="ListContinue"/>
        <w:rPr>
          <w:u w:val="single"/>
        </w:rPr>
      </w:pPr>
      <w:r>
        <w:rPr>
          <w:u w:val="single"/>
        </w:rPr>
        <w:t>___________________________________</w:t>
      </w:r>
    </w:p>
    <w:p>
      <w:pPr>
        <w:pStyle w:val="ListNumber"/>
        <w:numPr>
          <w:ilvl w:val="0"/>
          <w:numId w:val="18"/>
        </w:numPr>
        <w:ind w:left="833" w:hanging="0"/>
        <w:rPr>
          <w:color w:val="000000"/>
        </w:rPr>
      </w:pPr>
      <w:r>
        <w:rPr>
          <w:color w:val="000000"/>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71_2616428532"/>
            <w:bookmarkStart w:id="2535" w:name="__Fieldmark__1271_2616428532"/>
            <w:bookmarkEnd w:id="25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6" w:name="__Fieldmark__1272_2616428532"/>
            <w:bookmarkStart w:id="2537" w:name="__Fieldmark__1272_2616428532"/>
            <w:bookmarkEnd w:id="25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8" w:name="__Fieldmark__1273_2616428532"/>
            <w:bookmarkStart w:id="2539" w:name="__Fieldmark__1273_2616428532"/>
            <w:bookmarkEnd w:id="25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0" w:name="__Fieldmark__1274_2616428532"/>
            <w:bookmarkStart w:id="2541" w:name="__Fieldmark__1274_2616428532"/>
            <w:bookmarkEnd w:id="25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2" w:name="__Fieldmark__1275_2616428532"/>
            <w:bookmarkStart w:id="2543" w:name="__Fieldmark__1275_2616428532"/>
            <w:bookmarkEnd w:id="25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4" w:name="__Fieldmark__1276_2616428532"/>
            <w:bookmarkStart w:id="2545" w:name="__Fieldmark__1276_2616428532"/>
            <w:bookmarkEnd w:id="25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6" w:name="__Fieldmark__1277_2616428532"/>
            <w:bookmarkStart w:id="2547" w:name="__Fieldmark__1277_2616428532"/>
            <w:bookmarkEnd w:id="25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8" w:name="__Fieldmark__1278_2616428532"/>
            <w:bookmarkStart w:id="2549" w:name="__Fieldmark__1278_2616428532"/>
            <w:bookmarkEnd w:id="25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0" w:name="__Fieldmark__1279_2616428532"/>
            <w:bookmarkStart w:id="2551" w:name="__Fieldmark__1279_2616428532"/>
            <w:bookmarkEnd w:id="25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2" w:name="__Fieldmark__1280_2616428532"/>
            <w:bookmarkStart w:id="2553" w:name="__Fieldmark__1280_2616428532"/>
            <w:bookmarkEnd w:id="25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4" w:name="__Fieldmark__1281_2616428532"/>
            <w:bookmarkStart w:id="2555" w:name="__Fieldmark__1281_2616428532"/>
            <w:bookmarkEnd w:id="25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6" w:name="__Fieldmark__1282_2616428532"/>
            <w:bookmarkStart w:id="2557" w:name="__Fieldmark__1282_2616428532"/>
            <w:bookmarkEnd w:id="25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8" w:name="__Fieldmark__1283_2616428532"/>
            <w:bookmarkStart w:id="2559" w:name="__Fieldmark__1283_2616428532"/>
            <w:bookmarkEnd w:id="25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0" w:name="__Fieldmark__1284_2616428532"/>
            <w:bookmarkStart w:id="2561" w:name="__Fieldmark__1284_2616428532"/>
            <w:bookmarkEnd w:id="25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85_2616428532"/>
            <w:bookmarkStart w:id="2563" w:name="__Fieldmark__1285_2616428532"/>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6_2616428532"/>
            <w:bookmarkStart w:id="2565" w:name="__Fieldmark__1286_2616428532"/>
            <w:bookmarkEnd w:id="2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7_2616428532"/>
            <w:bookmarkStart w:id="2567" w:name="__Fieldmark__1287_2616428532"/>
            <w:bookmarkEnd w:id="2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8_2616428532"/>
            <w:bookmarkStart w:id="2569" w:name="__Fieldmark__1288_2616428532"/>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9_2616428532"/>
            <w:bookmarkStart w:id="2571" w:name="__Fieldmark__1289_2616428532"/>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90_2616428532"/>
            <w:bookmarkStart w:id="2573" w:name="__Fieldmark__1290_2616428532"/>
            <w:bookmarkEnd w:id="25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91_2616428532"/>
            <w:bookmarkStart w:id="2575" w:name="__Fieldmark__1291_2616428532"/>
            <w:bookmarkEnd w:id="25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92_2616428532"/>
            <w:bookmarkStart w:id="2577" w:name="__Fieldmark__1292_2616428532"/>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93_2616428532"/>
            <w:bookmarkStart w:id="2579" w:name="__Fieldmark__1293_2616428532"/>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94_2616428532"/>
            <w:bookmarkStart w:id="2581" w:name="__Fieldmark__1294_2616428532"/>
            <w:bookmarkEnd w:id="25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95_2616428532"/>
            <w:bookmarkStart w:id="2583" w:name="__Fieldmark__1295_2616428532"/>
            <w:bookmarkEnd w:id="25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6_2616428532"/>
            <w:bookmarkStart w:id="2585" w:name="__Fieldmark__1296_2616428532"/>
            <w:bookmarkEnd w:id="258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ind w:left="833" w:hanging="0"/>
        <w:rPr/>
      </w:pPr>
      <w:r>
        <w:rPr>
          <w:color w:val="000000"/>
        </w:rPr>
        <w:t>What kind of work does your partner do?</w:t>
      </w:r>
    </w:p>
    <w:p>
      <w:pPr>
        <w:pStyle w:val="ListContinue"/>
        <w:rPr>
          <w:u w:val="single"/>
        </w:rPr>
      </w:pPr>
      <w:r>
        <w:rPr>
          <w:u w:val="single"/>
        </w:rPr>
        <w:t>__________________________________</w:t>
      </w:r>
    </w:p>
    <w:p>
      <w:pPr>
        <w:pStyle w:val="ListNumber"/>
        <w:numPr>
          <w:ilvl w:val="0"/>
          <w:numId w:val="18"/>
        </w:numPr>
        <w:ind w:left="833" w:hanging="0"/>
        <w:rPr>
          <w:color w:val="000000"/>
          <w:u w:val="single"/>
        </w:rPr>
      </w:pPr>
      <w:r>
        <w:rPr>
          <w:color w:val="000000"/>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7_2616428532"/>
      <w:bookmarkStart w:id="2587" w:name="__Fieldmark__1297_2616428532"/>
      <w:bookmarkEnd w:id="2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8_2616428532"/>
      <w:bookmarkStart w:id="2589" w:name="__Fieldmark__1298_2616428532"/>
      <w:bookmarkEnd w:id="2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9_2616428532"/>
      <w:bookmarkStart w:id="2591" w:name="__Fieldmark__1299_2616428532"/>
      <w:bookmarkEnd w:id="25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300_2616428532"/>
      <w:bookmarkStart w:id="2593" w:name="__Fieldmark__1300_2616428532"/>
      <w:bookmarkEnd w:id="2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301_2616428532"/>
      <w:bookmarkStart w:id="2595" w:name="__Fieldmark__1301_2616428532"/>
      <w:bookmarkEnd w:id="2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302_2616428532"/>
      <w:bookmarkStart w:id="2597" w:name="__Fieldmark__1302_2616428532"/>
      <w:bookmarkEnd w:id="2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303_2616428532"/>
      <w:bookmarkStart w:id="2599" w:name="__Fieldmark__1303_2616428532"/>
      <w:bookmarkEnd w:id="2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304_2616428532"/>
      <w:bookmarkStart w:id="2601" w:name="__Fieldmark__1304_2616428532"/>
      <w:bookmarkEnd w:id="2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305_2616428532"/>
      <w:bookmarkStart w:id="2603" w:name="__Fieldmark__1305_2616428532"/>
      <w:bookmarkEnd w:id="26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6_2616428532"/>
      <w:bookmarkStart w:id="2605" w:name="__Fieldmark__1306_2616428532"/>
      <w:bookmarkEnd w:id="26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7_2616428532"/>
      <w:bookmarkStart w:id="2607" w:name="__Fieldmark__1307_2616428532"/>
      <w:bookmarkEnd w:id="26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8_2616428532"/>
      <w:bookmarkStart w:id="2609" w:name="__Fieldmark__1308_2616428532"/>
      <w:bookmarkEnd w:id="260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FF0000"/>
          <w:u w:val="single"/>
        </w:rPr>
      </w:pPr>
      <w:r>
        <w:rPr>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0" w:name="__Fieldmark__1309_2616428532"/>
      <w:bookmarkStart w:id="2611" w:name="__Fieldmark__1309_2616428532"/>
      <w:bookmarkEnd w:id="26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2" w:name="__Fieldmark__1310_2616428532"/>
      <w:bookmarkStart w:id="2613" w:name="__Fieldmark__1310_2616428532"/>
      <w:bookmarkEnd w:id="261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FF0000"/>
          <w:u w:val="single"/>
        </w:rPr>
      </w:pPr>
      <w:r>
        <w:rPr>
          <w:color w:val="FF0000"/>
        </w:rPr>
        <w:t xml:space="preserve">If yes, please indicate your name, your </w:t>
      </w:r>
      <w:r>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134"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4">
    <w:lvl w:ilvl="0">
      <w:start w:val="1"/>
      <w:numFmt w:val="bullet"/>
      <w:lvlText w:val=""/>
      <w:lvlJc w:val="left"/>
      <w:pPr>
        <w:tabs>
          <w:tab w:val="num" w:pos="1240"/>
        </w:tabs>
        <w:ind w:left="1240" w:hanging="360"/>
      </w:pPr>
      <w:rPr>
        <w:rFonts w:ascii="Symbol" w:hAnsi="Symbol" w:cs="Symbol" w:hint="default"/>
      </w:r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4z0">
    <w:name w:val="WW8Num4z0"/>
    <w:qFormat/>
    <w:rPr>
      <w:rFonts w:ascii="Symbol" w:hAnsi="Symbol"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Times New Roman"/>
      <w:b w:val="false"/>
      <w:i w:val="false"/>
      <w:sz w:val="22"/>
    </w:rPr>
  </w:style>
  <w:style w:type="character" w:styleId="WW8Num43z0">
    <w:name w:val="WW8Num43z0"/>
    <w:qFormat/>
    <w:rPr>
      <w:lang w:val="en-G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0"/>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8"/>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240" w:after="0"/>
      <w:ind w:left="833" w:hanging="0"/>
    </w:pPr>
    <w:rPr>
      <w:rFonts w:ascii="Times" w:hAnsi="Times" w:cs="Times"/>
      <w:b/>
      <w:color w:val="7030A0"/>
      <w:szCs w:val="22"/>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7:00Z</dcterms:created>
  <dc:creator>bouch_j</dc:creator>
  <dc:description/>
  <cp:keywords/>
  <dc:language>en-US</dc:language>
  <cp:lastModifiedBy>Ebersold_S</cp:lastModifiedBy>
  <cp:lastPrinted>2008-09-18T14:46:00Z</cp:lastPrinted>
  <dcterms:modified xsi:type="dcterms:W3CDTF">2008-09-19T06:09: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